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eastAsia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丰润区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农作物病虫害监测预报项目支出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方正仿宋简体" w:cs="方正仿宋简体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年上级拨付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丰润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区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年省级农产品质量安全及疫病防治资金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万元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用于开展农作物病虫害监测预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项目绩效目标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在全区范围内，开展对农作物重大病虫监测预报，做到对农作物病虫害监测调查全面，分析预测准确，信息报送及时，预报发布广泛，为我区农业生产安全起到保驾护航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sz w:val="32"/>
          <w:szCs w:val="32"/>
          <w:u w:val="none"/>
        </w:rPr>
      </w:pPr>
      <w:r>
        <w:rPr>
          <w:rFonts w:ascii="方正仿宋简体" w:hAnsi="方正仿宋简体" w:cs="方正仿宋简体" w:eastAsia="方正仿宋简体"/>
          <w:sz w:val="32"/>
          <w:szCs w:val="32"/>
          <w:u w:val="none"/>
        </w:rPr>
        <w:t>依据《农作物病虫害监测与预报管理办法》（农业农村部令</w:t>
      </w:r>
      <w:r>
        <w:rPr>
          <w:rFonts w:eastAsia="方正仿宋简体" w:cs="方正仿宋简体" w:ascii="方正仿宋简体" w:hAnsi="方正仿宋简体"/>
          <w:sz w:val="32"/>
          <w:szCs w:val="32"/>
          <w:u w:val="none"/>
        </w:rPr>
        <w:t>2021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</w:rPr>
        <w:t>年第</w:t>
      </w:r>
      <w:r>
        <w:rPr>
          <w:rFonts w:eastAsia="方正仿宋简体" w:cs="方正仿宋简体" w:ascii="方正仿宋简体" w:hAnsi="方正仿宋简体"/>
          <w:sz w:val="32"/>
          <w:szCs w:val="32"/>
          <w:u w:val="none"/>
        </w:rPr>
        <w:t>6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</w:rPr>
        <w:t>号）相关规定，结合我区工作的实际需要进行资金使用。包括以下方面：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</w:rPr>
        <w:t>利用原有的测报设备，</w:t>
      </w:r>
      <w:r>
        <w:rPr>
          <w:rFonts w:ascii="方正仿宋简体" w:hAnsi="方正仿宋简体" w:cs="方正仿宋简体" w:eastAsia="方正仿宋简体"/>
          <w:sz w:val="32"/>
          <w:szCs w:val="32"/>
          <w:lang w:bidi="ar-SA"/>
        </w:rPr>
        <w:t>在全区设置</w:t>
      </w:r>
      <w:r>
        <w:rPr>
          <w:rFonts w:eastAsia="方正仿宋简体" w:cs="方正仿宋简体" w:ascii="方正仿宋简体" w:hAnsi="方正仿宋简体"/>
          <w:sz w:val="32"/>
          <w:szCs w:val="32"/>
          <w:lang w:bidi="ar-SA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  <w:lang w:bidi="ar-SA"/>
        </w:rPr>
        <w:t>个病虫害监测点，开展农作物病虫害监测调查、智能诱捕器应用效果调查、病虫害发生趋势分析会商、技术指导及培训等</w:t>
      </w: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；强化监测调查交通保障。  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sz w:val="32"/>
          <w:szCs w:val="32"/>
          <w:u w:val="none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</w:rPr>
        <w:t>保障区（县）级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</w:rPr>
        <w:t>植保站进行病虫害信息调查、汇总、报送、发布等所需费用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sz w:val="32"/>
          <w:szCs w:val="32"/>
          <w:u w:val="none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none"/>
        </w:rPr>
        <w:t>3.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</w:rPr>
        <w:t>加强专业技术培训与技术指导所需费用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none"/>
        </w:rPr>
        <w:t>4.</w:t>
      </w:r>
      <w:r>
        <w:rPr>
          <w:rFonts w:ascii="方正仿宋简体" w:hAnsi="方正仿宋简体" w:cs="方正仿宋简体" w:eastAsia="方正仿宋简体"/>
          <w:sz w:val="32"/>
          <w:szCs w:val="32"/>
          <w:u w:val="none"/>
        </w:rPr>
        <w:t>通过政府购买服务等方式，委托或聘用农业生产经营者等有关单位和个人，对流行性、迁飞性、暴发性农作物病虫害及时进行监测所需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一）加强组织领导。</w:t>
      </w: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全面贯彻落实党的二十大对三农工作的决策部署，建立健全全区农作物病虫害监测预报体系，有效开展本行政区域内发生的重大病虫害测报工作。配合财政部门尽快落实资金，负责项目的组织、实施、督导等。 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二）充实农作物病虫害测报队伍。</w:t>
      </w:r>
      <w:r>
        <w:rPr>
          <w:rFonts w:ascii="方正仿宋简体" w:hAnsi="方正仿宋简体" w:cs="方正仿宋简体" w:eastAsia="方正仿宋简体"/>
          <w:sz w:val="32"/>
          <w:szCs w:val="32"/>
        </w:rPr>
        <w:t>根据农作物病虫害监测与预报工作需要，配备专业技术人员，专门从事测报工作。鼓励以政府购买服务等方式聘用农民植保员，开展农作物病虫害监测调查工作。加强测报技术的培训，提高测报人员技术水平。同时继续加强测报调查设备的维护，确保正常运行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三）加强汇报工作，做好信息传递。</w:t>
      </w:r>
      <w:r>
        <w:rPr>
          <w:rFonts w:ascii="方正仿宋简体" w:hAnsi="方正仿宋简体" w:cs="方正仿宋简体" w:eastAsia="方正仿宋简体"/>
          <w:sz w:val="32"/>
          <w:szCs w:val="32"/>
        </w:rPr>
        <w:t>严格按照测报调查规范开展农作物病虫监测调查工作，发布预报测预报信息，提高信息传递的及时性和时效性。严格按照上级业务部门要求报送各类材料，不瞒报、谎报、缓报、漏报。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四）加强资金管理和支出进度。</w:t>
      </w:r>
      <w:r>
        <w:rPr>
          <w:rFonts w:ascii="方正仿宋简体" w:hAnsi="方正仿宋简体" w:cs="方正仿宋简体" w:eastAsia="方正仿宋简体"/>
          <w:sz w:val="32"/>
          <w:szCs w:val="32"/>
        </w:rPr>
        <w:t>加强资金管理，保证专款专用，确定资金的支出进度，确保按时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宋体">
    <w:charset w:val="01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/>
      <w:color w:val="00000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李慧芳</cp:lastModifiedBy>
  <cp:lastPrinted>2022-02-03T22:30:00Z</cp:lastPrinted>
  <dcterms:modified xsi:type="dcterms:W3CDTF">2024-02-23T09:00:2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1.8.2.12055</vt:lpwstr>
  </property>
  <property fmtid="{D5CDD505-2E9C-101B-9397-08002B2CF9AE}" pid="4" name="KSOSaveFontToCloudKey">
    <vt:lpwstr>625824734_btnclosed</vt:lpwstr>
  </property>
</Properties>
</file>