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  <w:lang w:val="en-US" w:eastAsia="zh-CN"/>
        </w:rPr>
        <w:t>1-2</w:t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项目支出绩效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560"/>
        <w:ind w:firstLine="63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项目概况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.</w:t>
      </w:r>
      <w:r>
        <w:rPr>
          <w:rFonts w:ascii="方正仿宋简体" w:hAnsi="方正仿宋简体" w:cs="方正仿宋简体" w:eastAsia="方正仿宋简体"/>
          <w:sz w:val="32"/>
          <w:szCs w:val="32"/>
        </w:rPr>
        <w:t>立项情况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根据河北省农业农村厅《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环京津奶业优势特色产业集群建设项目实施方案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》，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下达我区补助资金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元，用于提升高端乳制品加工能力、建设优质奶源基地、提升绿色养殖水平等方面，打造竞争力强奶业集群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2. </w:t>
      </w:r>
      <w:r>
        <w:rPr>
          <w:rFonts w:ascii="方正仿宋简体" w:hAnsi="方正仿宋简体" w:cs="方正仿宋简体" w:eastAsia="方正仿宋简体"/>
          <w:sz w:val="32"/>
          <w:szCs w:val="32"/>
        </w:rPr>
        <w:t>预算资金来源及使用情况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包括预算及调整情况、资金来源情况以及财政资金拨付方式等）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省、市农业农村部门研究确定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下达我区补助资金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9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元，用于优质奶源基地建设，乳制品加工建设，由区财政局下达补贴资金。区农业农村部门会同财政部门加强资金使用管理，项目按照先建后补的原则，验收合格后拨付补贴资金。</w:t>
      </w:r>
    </w:p>
    <w:p>
      <w:pPr>
        <w:pStyle w:val="Normal"/>
        <w:spacing w:lineRule="exact" w:line="560"/>
        <w:ind w:firstLine="630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（二）项目绩效目标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新建奶牛牧场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个、设计奶牛存栏一万头以上，建设优质奶源基地，奶业竞争力整体加强。乳品企业加工升级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个，日处理生鲜乳能力增加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9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吨，年新增优质乳品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.7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万吨，提升高端乳制品加工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Normal"/>
        <w:spacing w:lineRule="exact" w:line="560"/>
        <w:ind w:firstLine="630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（一）项目绩效目标完成情况分析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1. 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产出完成情况：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）实际完成情况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该项目已经竣工并完成验收已提交拨付申请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</w:rPr>
        <w:t>）项目完成及时性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在预定时间内完成了项目竣工验收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方正仿宋简体" w:eastAsia="方正仿宋简体"/>
          <w:sz w:val="32"/>
          <w:szCs w:val="32"/>
        </w:rPr>
        <w:t>）项目质量达标情况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建设优质奶源基地，奶业竞争力整体加强，提升高端乳制品加工能力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方正仿宋简体" w:eastAsia="方正仿宋简体"/>
          <w:sz w:val="32"/>
          <w:szCs w:val="32"/>
        </w:rPr>
        <w:t>）项目成本控制情况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圆满完成预算投资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2. </w:t>
      </w:r>
      <w:r>
        <w:rPr>
          <w:rFonts w:ascii="方正仿宋简体" w:hAnsi="方正仿宋简体" w:cs="方正仿宋简体" w:eastAsia="方正仿宋简体"/>
          <w:sz w:val="32"/>
          <w:szCs w:val="32"/>
        </w:rPr>
        <w:t>项目效益实现情况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通过开展绩效评价，我区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年环京津奶业优势特色产业集群建设项目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实施单位圆满完成了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Style w:val="NormalCharacter"/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按照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产出指标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、效益指标、满意度指标、预算执行率等指标，绩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（一）项目决策情况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加强组织领导。为进一步推进奶业产业集群建设，成立丰润区环京津奶业特色产业集群建设工作领导小组，由区农业农村局主要领导任组长，区财政局、农业农村局分管负责同志任副组长，相关科室同志为成员，统筹相关工作，推进产业集群建设工作。领导小组负责重大事宜决策、建设过程组织协调、督查指导、绩效考核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项目过程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按照具体实施方案组织实施，保证建设进度和建设质量，确保按期完成各项任务目标。执行过程中确需调整变更的</w:t>
      </w:r>
      <w:r>
        <w:rPr>
          <w:rFonts w:eastAsia="方正仿宋简体" w:cs="方正仿宋简体" w:ascii="方正仿宋简体" w:hAnsi="方正仿宋简体"/>
          <w:sz w:val="32"/>
          <w:szCs w:val="32"/>
        </w:rPr>
        <w:t>,</w:t>
      </w:r>
      <w:r>
        <w:rPr>
          <w:rFonts w:ascii="方正仿宋简体" w:hAnsi="方正仿宋简体" w:cs="方正仿宋简体" w:eastAsia="方正仿宋简体"/>
          <w:sz w:val="32"/>
          <w:szCs w:val="32"/>
        </w:rPr>
        <w:t>应当经过环京津奶业特色产业集群建设工作领导小组研究后，报市级批复，并报省级备案。建立健全项目工作档案，及时将有关文件、工作总结、绩效考核报告等归档立卷，形成完整、齐全的项目实施档案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（三）项目产出情况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）实际完成情况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该项目已经竣工并完成验收已提交拨付申请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</w:rPr>
        <w:t>）项目完成及时性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项目在预定时间内完成了项目竣工验收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方正仿宋简体" w:eastAsia="方正仿宋简体"/>
          <w:sz w:val="32"/>
          <w:szCs w:val="32"/>
        </w:rPr>
        <w:t>）项目质量达标情况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建设优质奶源基地，奶业竞争力整体加强，提升高端乳制品加工能力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方正仿宋简体" w:eastAsia="方正仿宋简体"/>
          <w:sz w:val="32"/>
          <w:szCs w:val="32"/>
        </w:rPr>
        <w:t>）项目成本控制情况；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圆满完成预算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（四）项目效益情况。扩建牧场数量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个，资金发放率大于等于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99%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，完工及时率大于等于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99%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，企业收入显著增加，新增就业岗位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00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个，企业满意度大于等于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99%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七、其他需要说明的问题</w:t>
      </w:r>
    </w:p>
    <w:p>
      <w:pPr>
        <w:pStyle w:val="Normal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eastAsia="方正黑体简体" w:cs="方正黑体简体" w:ascii="方正黑体简体" w:hAnsi="方正黑体简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楷体">
    <w:charset w:val="86"/>
    <w:family w:val="modern"/>
    <w:pitch w:val="default"/>
  </w:font>
  <w:font w:name="方正仿宋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3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筑梦踏实</cp:lastModifiedBy>
  <cp:lastPrinted>2022-02-03T22:30:00Z</cp:lastPrinted>
  <dcterms:modified xsi:type="dcterms:W3CDTF">2024-02-04T01:54:36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25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