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项目概况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畜牧业统计监测工作为行业健康发展提供有力支撑，是指导产业平稳发展的重要基础工作。本项目资金主要用于提高我区畜牧统计监测水平，及时反映我区蛋鸡、奶牛等畜禽产品生产的变动趋势，做到底数清、情况明，为领导决策提供科学的参考，同时为生产经营者提供较全面准确的生产和市场信息，对畜禽产品生产的周期性波动进行预警，尽可能避免大幅度波动，实现统计监测工作支撑行业、预警产业的服务功能和数据价值。</w:t>
      </w:r>
    </w:p>
    <w:p>
      <w:pPr>
        <w:pStyle w:val="Normal"/>
        <w:spacing w:lineRule="exact" w:line="560"/>
        <w:ind w:firstLine="630"/>
        <w:rPr>
          <w:rFonts w:ascii="方正仿宋简体" w:hAnsi="方正仿宋简体" w:eastAsia="方正仿宋简体" w:cs="方正仿宋简体"/>
          <w:b/>
          <w:b/>
          <w:bCs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完成蛋鸡和奶牛生产监测县月监测及行业年报工作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;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 xml:space="preserve">总结分析，每季度撰写 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1 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篇畜牧业生产形势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补助资金计划用于资料印刷费等支出</w:t>
      </w:r>
      <w:r>
        <w:rPr>
          <w:rFonts w:cs="仿宋_GB2312" w:ascii="仿宋_GB2312" w:hAnsi="仿宋_GB2312"/>
          <w:kern w:val="0"/>
          <w:sz w:val="32"/>
          <w:szCs w:val="32"/>
          <w:lang w:eastAsia="zh-CN"/>
        </w:rPr>
        <w:t>,</w:t>
      </w:r>
      <w:r>
        <w:rPr>
          <w:rFonts w:ascii="仿宋_GB2312" w:hAnsi="仿宋_GB2312" w:cs="仿宋_GB2312"/>
          <w:kern w:val="0"/>
          <w:sz w:val="32"/>
          <w:szCs w:val="32"/>
          <w:lang w:eastAsia="zh-CN"/>
        </w:rPr>
        <w:t>并组织开展畜牧统计监测培训，以提高畜牧统计监测数据质量和统计人员及信息采集人员工作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一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强化组织领导。成立由主管副职任组长，畜牧科、各基层兽医站负责人等相关人员为成员的工作领导小组，负责统筹协调，推动项目实施。严格按照畜牧业统计监测制度要求开展统计监测工作，按时间节点报送数据，保质保量完成任务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二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提高数据质量。一是做好数据统计，严格审核数据创新工作方法，多方位验证数据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进一步核验监测数据的真实性准确性，提升监测水平。二是强化核查调研，注重核查质量，开展针对性核查与重点抽查，为领导决策提供科学依据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三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强化资金保障。积极与财政部门沟通，加强协调配合加快资金支付进度，及时支付补助资金。同时，加强资金监管做到专款专用，防止挤占、挪用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四</w:t>
      </w: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强化督导检查。在项目实施关键环节，组织专门人员开展督导检查，及时发现和解决问题，确保项目实施进度和资金使用效果。按时报送资金使用和绩效管理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筑梦踏实</cp:lastModifiedBy>
  <cp:lastPrinted>2022-02-03T22:30:00Z</cp:lastPrinted>
  <dcterms:modified xsi:type="dcterms:W3CDTF">2024-02-04T06:10:0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