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项目支出绩效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项目概况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1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.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立项情况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根据河北省农业农村厅《关于组织申报</w:t>
      </w:r>
      <w:r>
        <w:rPr>
          <w:rFonts w:eastAsia="方正仿宋简体" w:cs="方正仿宋简体" w:ascii="方正仿宋简体" w:hAnsi="方正仿宋简体"/>
          <w:strike w:val="false"/>
          <w:dstrike w:val="false"/>
          <w:color w:val="000000"/>
          <w:sz w:val="32"/>
          <w:szCs w:val="32"/>
          <w:lang w:val="en-US" w:eastAsia="zh-CN"/>
        </w:rPr>
        <w:t>2023</w:t>
      </w:r>
      <w:r>
        <w:rPr>
          <w:rFonts w:ascii="方正仿宋简体" w:hAnsi="方正仿宋简体" w:cs="方正仿宋简体" w:eastAsia="方正仿宋简体"/>
          <w:strike w:val="false"/>
          <w:dstrike w:val="false"/>
          <w:color w:val="000000"/>
          <w:sz w:val="32"/>
          <w:szCs w:val="32"/>
          <w:lang w:val="en-US" w:eastAsia="zh-CN"/>
        </w:rPr>
        <w:t>年春节期间生鲜乳喷粉加工费补贴工作的通知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》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下达我区补助资金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96.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万元，用于提升高端乳制品加工能力、缓解企业压力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 xml:space="preserve">2. 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预算资金来源及使用情况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（包括预算及调整情况、资金来源情况以及财政资金拨付方式等）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省、市农业农村部门研究确定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023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年下达我区补助资金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96.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万元，对区内乳制品加工企业收购域内生鲜乳给予补贴。</w:t>
      </w:r>
    </w:p>
    <w:p>
      <w:pPr>
        <w:pStyle w:val="Normal"/>
        <w:spacing w:lineRule="exact" w:line="560"/>
        <w:ind w:firstLine="630"/>
        <w:rPr>
          <w:rFonts w:ascii="方正仿宋简体" w:hAnsi="方正仿宋简体" w:eastAsia="方正仿宋简体" w:cs="方正仿宋简体"/>
          <w:b/>
          <w:b/>
          <w:bCs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_GB2312" w:hAnsi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维护生鲜乳收购秩序稳定，公平交易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落实相关指导价格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农业农村局依据项目实施方案和实施结果，对项目实施主体展开绩效评价工作，监督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补贴的乳制品加工企业按合同收购生鲜乳，对扩群和自然增量原料奶保障收购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公平交易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定价体系公开，实施河北省生鲜乳交易参考价格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是风险防范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维护生鲜乳收购秩序，对恶意争抢奶源适当核减资金补贴数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按照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产出指标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、效益指标、满意度指标、预算执行率等指标，绩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（一）项目决策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高度重视，加强宣传，精心组织，落实责任。指定乳制品加工企业生鲜乳喷粉补贴实施方案，落实补贴资金，做好政策解释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项目过程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认真执行政策补贴申报审核和资金拨付程序，提高工作能效，避免敷衍应付、疏于担责等不良问题的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项目产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对乳制品加工企业收购省内生鲜乳数量的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0%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予以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项目效益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乳品加工企业稳产保供，强化社会责任意识，应收尽收，维护生鲜乳收购秩序稳定，公平交易，落实相关指导价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七、其他需要说明的问题</w:t>
      </w:r>
    </w:p>
    <w:p>
      <w:pPr>
        <w:pStyle w:val="Normal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eastAsia="方正黑体简体" w:cs="方正黑体简体" w:ascii="方正黑体简体" w:hAnsi="方正黑体简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楷体">
    <w:charset w:val="86"/>
    <w:family w:val="modern"/>
    <w:pitch w:val="default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筑梦踏实</cp:lastModifiedBy>
  <cp:lastPrinted>2022-02-03T22:30:00Z</cp:lastPrinted>
  <dcterms:modified xsi:type="dcterms:W3CDTF">2024-02-04T02:31:4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