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项目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</w:rPr>
        <w:t>为提升农产品质量安全水平，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val="en-US" w:eastAsia="zh-CN"/>
        </w:rPr>
        <w:t>增强相关企业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eastAsia="zh-CN"/>
        </w:rPr>
        <w:t>开展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val="en-US" w:eastAsia="zh-CN"/>
        </w:rPr>
        <w:t>农产品“三品一标”认证的积极性，唐山市财政局下发了《关于下达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val="en-US" w:eastAsia="zh-CN"/>
        </w:rPr>
        <w:t>年省级农产品质量安全及疫病防治资金（农产品质量安全检测与控制能力提升—两品一标补贴）的通知》（唐财农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【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val="en-US" w:eastAsia="zh-CN"/>
        </w:rPr>
        <w:t>号），对唐山市丰润区百草坡农产品农民专业合作社、唐山旭通农产品生产专业合作社、唐山市九姜浭旺农业科技有限公司、唐山市丰润区宏升金土农作物种植专业合作社、唐山市丰润区田美农场（普通合伙）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val="en-US" w:eastAsia="zh-CN"/>
        </w:rPr>
        <w:t>家取得绿色食品认证证书</w:t>
      </w:r>
      <w:r>
        <w:rPr>
          <w:rFonts w:eastAsia="方正仿宋简体;微软雅黑" w:cs="方正仿宋简体;微软雅黑" w:ascii="方正仿宋简体;微软雅黑" w:hAnsi="方正仿宋简体;微软雅黑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  <w:lang w:val="en-US" w:eastAsia="zh-CN"/>
        </w:rPr>
      </w:pP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eastAsia="zh-CN"/>
        </w:rPr>
        <w:t>202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>3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eastAsia="zh-CN"/>
        </w:rPr>
        <w:t>年省级“两品一标”获证单位补贴项目，对取得国家绿色食品认证证书的企业进行补贴，每项证书补贴金额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>0.5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val="en-US" w:eastAsia="zh-CN"/>
        </w:rPr>
        <w:t>万元，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>5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val="en-US" w:eastAsia="zh-CN"/>
        </w:rPr>
        <w:t>家企业取得证书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>5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val="en-US" w:eastAsia="zh-CN"/>
        </w:rPr>
        <w:t>项，共需补贴资金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>2.5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  <w:lang w:eastAsia="zh-CN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eastAsia="zh-CN"/>
        </w:rPr>
        <w:t>对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val="en-US" w:eastAsia="zh-CN"/>
        </w:rPr>
        <w:t>唐山市丰润区百草坡农产品农民专业合作社、唐山旭通农产品生产专业合作社、唐山市九姜浭旺农业科技有限公司、唐山市丰润区宏升金土农作物种植专业合作社、唐山市丰润区田美农场（普通合伙）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val="en-US" w:eastAsia="zh-CN"/>
        </w:rPr>
        <w:t>家企业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eastAsia="zh-CN"/>
        </w:rPr>
        <w:t>进行现场查验，核实现场情况及绿色认证证书原件，确认已取得绿色食品认证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val="en-US" w:eastAsia="zh-CN"/>
        </w:rPr>
        <w:t>唐山市丰润区百草坡农产品农民专业合作社等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>5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val="en-US" w:eastAsia="zh-CN"/>
        </w:rPr>
        <w:t>家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eastAsia="zh-CN"/>
        </w:rPr>
        <w:t>企业已取得国家绿色食品认证证书，项目完成情况为优秀，符合项目补助要求，已申请并拨付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eastAsia="zh-CN"/>
        </w:rPr>
        <w:t>202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>3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eastAsia="zh-CN"/>
        </w:rPr>
        <w:t>年省级“两品一标”获证单位补贴资金共计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>2.5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val="en-US" w:eastAsia="zh-CN"/>
        </w:rPr>
        <w:t>万元，尚未拨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/>
      </w:pPr>
      <w:r>
        <w:rPr>
          <w:rFonts w:ascii="方正仿宋简体;微软雅黑" w:hAnsi="方正仿宋简体;微软雅黑" w:cs="方正仿宋简体;微软雅黑" w:eastAsia="方正仿宋简体;微软雅黑"/>
          <w:b w:val="false"/>
          <w:bCs w:val="false"/>
          <w:sz w:val="32"/>
          <w:szCs w:val="32"/>
          <w:lang w:val="en-US" w:eastAsia="zh-CN"/>
        </w:rPr>
        <w:t>唐山市丰润区百草坡农产品农民专业合作社等五家企业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eastAsia="zh-CN"/>
        </w:rPr>
        <w:t>按绿色食品认证要求生产农产品，满足了群众对绿色食品的需求，群众满意度</w: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>100%</w:t>
      </w: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  <w:lang w:val="en-US"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Administrator</cp:lastModifiedBy>
  <cp:lastPrinted>2022-02-03T22:30:00Z</cp:lastPrinted>
  <dcterms:modified xsi:type="dcterms:W3CDTF">2024-02-29T03:01:5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83E429E9F4683AD05803F95FB05FD_13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