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</w:rPr>
        <w:t>唐山市丰润区</w:t>
      </w:r>
      <w:r>
        <w:rPr>
          <w:rFonts w:eastAsia="方正小标宋简体" w:cs="方正小标宋简体" w:ascii="方正小标宋简体" w:hAnsi="方正小标宋简体"/>
          <w:color w:val="000000"/>
          <w:sz w:val="40"/>
          <w:szCs w:val="40"/>
        </w:rPr>
        <w:t>2023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</w:rPr>
        <w:t>年中央农业防灾减灾和水利救灾资金（防灾救灾第十一批）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</w:rPr>
        <w:t>支出绩效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lang w:eastAsia="zh-CN"/>
        </w:rPr>
        <w:t>自评工作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</w:rPr>
        <w:t>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ind w:right="0" w:hanging="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（一）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根据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河北省农业农村厅关于印发《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</w:rPr>
        <w:t>2023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年中央农业防灾减灾和水利救灾资金（防灾救灾第十一批）实施方案》的通知（冀农财发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〔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</w:rPr>
        <w:t>202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4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〕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</w:rPr>
        <w:t>2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号）要求，为切实做好小麦控旺镇压工作，减少粮食因灾损失，提高粮食生产防灾减灾能力，保障农业生产丰收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eastAsia="zh-CN"/>
        </w:rPr>
        <w:t>，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将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</w:rPr>
        <w:t>42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万元项目资金用于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丰润区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小麦开展机械镇压所需的油电、农机作业服务等社会化服务费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项目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按照救灾资金使用方案要求，结合我区实际情况，对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8.7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万亩小麦开展机械镇压，切实做好小麦控旺镇压工作，减少粮食因灾损失，提高粮食生产防灾减灾能力，保障农业生产丰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绩效评价工作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根据我区小麦种植现状，在小麦小麦主产区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3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个镇乡开展机械镇压。小麦机械镇压结束后，区农业农村局与各镇乡政府组成验收小组，根据作业清册，实地核查机械镇压面积、镇压效果。根据验收结果填写《丰润区中央农业生产救灾资金机械镇压作业验收报告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综合评价情况及评价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通过开展绩效评价，达到了预期目标，强化指导服务，形成工作合力，促进农业稳产保供和农民增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四、绩效评价指标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按照救灾资金使用方案要求，结合我区实际情况，按照先实施后补贴原则，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42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万元项目资金用于全区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8.7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万亩小麦包括开展机械镇压所需的油电、农机作业服务等社会化服务费用，亩均补助不超过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4.83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元。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992" w:bottom="1361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方正黑体简体">
    <w:charset w:val="86"/>
    <w:family w:val="auto"/>
    <w:pitch w:val="default"/>
  </w:font>
  <w:font w:name="方正仿宋简体">
    <w:charset w:val="86"/>
    <w:family w:val="auto"/>
    <w:pitch w:val="default"/>
  </w:font>
  <w:font w:name="Times New Roman">
    <w:charset w:val="86"/>
    <w:family w:val="roma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ascii="仿宋" w:hAnsi="仿宋"/>
      </w:rPr>
      <w:instrText xml:space="preserve"> PAGE </w:instrText>
    </w:r>
    <w:r>
      <w:rPr>
        <w:sz w:val="32"/>
        <w:szCs w:val="32"/>
        <w:rFonts w:eastAsia="仿宋" w:ascii="仿宋" w:hAnsi="仿宋"/>
      </w:rPr>
      <w:fldChar w:fldCharType="separate"/>
    </w:r>
    <w:r>
      <w:rPr>
        <w:sz w:val="32"/>
        <w:szCs w:val="32"/>
        <w:rFonts w:eastAsia="仿宋" w:ascii="仿宋" w:hAnsi="仿宋"/>
      </w:rPr>
      <w:t>0</w:t>
    </w:r>
    <w:r>
      <w:rPr>
        <w:sz w:val="32"/>
        <w:szCs w:val="32"/>
        <w:rFonts w:eastAsia="仿宋" w:ascii="仿宋" w:hAnsi="仿宋"/>
      </w:rPr>
      <w:fldChar w:fldCharType="end"/>
    </w:r>
  </w:p>
  <w:p>
    <w:pPr>
      <w:pStyle w:val="Foo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仿宋_GB2312" w:hAnsi="仿宋_GB2312" w:eastAsia="仿宋_GB2312" w:cs="Calibri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1:03:00Z</dcterms:created>
  <dc:creator>fnnf</dc:creator>
  <dc:description/>
  <dc:language>en-US</dc:language>
  <cp:lastModifiedBy>Administrator</cp:lastModifiedBy>
  <cp:lastPrinted>2022-02-03T22:30:00Z</cp:lastPrinted>
  <dcterms:modified xsi:type="dcterms:W3CDTF">2024-02-19T07:55:2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A0266B1BE34C87A3B04E096489F288_13</vt:lpwstr>
  </property>
  <property fmtid="{D5CDD505-2E9C-101B-9397-08002B2CF9AE}" pid="3" name="KSOProductBuildVer">
    <vt:lpwstr>2052-12.1.0.16250</vt:lpwstr>
  </property>
  <property fmtid="{D5CDD505-2E9C-101B-9397-08002B2CF9AE}" pid="4" name="KSOSaveFontToCloudKey">
    <vt:lpwstr>625824734_btnclosed</vt:lpwstr>
  </property>
  <property fmtid="{D5CDD505-2E9C-101B-9397-08002B2CF9AE}" pid="5" name="commondata">
    <vt:lpwstr>commondata</vt:lpwstr>
  </property>
</Properties>
</file>