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项目概况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为贯彻落实《河北省人民政府关于加快推进奶业振兴的实施意见》、《唐山市人民政府关于加快推进奶业振兴的实施意见》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对辖区内取</w:t>
      </w:r>
      <w:r>
        <w:rPr>
          <w:rFonts w:ascii="仿宋_GB2312" w:hAnsi="仿宋_GB2312" w:cs="仿宋_GB2312"/>
          <w:kern w:val="0"/>
          <w:sz w:val="32"/>
          <w:szCs w:val="32"/>
        </w:rPr>
        <w:t>得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/>
          <w:kern w:val="0"/>
          <w:sz w:val="32"/>
          <w:szCs w:val="32"/>
        </w:rPr>
        <w:t>乳制品生产许可证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》、</w:t>
      </w:r>
      <w:r>
        <w:rPr>
          <w:rFonts w:ascii="仿宋_GB2312" w:hAnsi="仿宋_GB2312"/>
          <w:sz w:val="32"/>
          <w:szCs w:val="32"/>
          <w:lang w:eastAsia="zh-CN"/>
        </w:rPr>
        <w:t>生鲜乳购销合同完善、承担社会责任、正常收购省内生鲜乳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kern w:val="0"/>
          <w:sz w:val="32"/>
          <w:szCs w:val="32"/>
        </w:rPr>
        <w:t>乳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制品</w:t>
      </w:r>
      <w:r>
        <w:rPr>
          <w:rFonts w:ascii="仿宋_GB2312" w:hAnsi="仿宋_GB2312" w:cs="仿宋_GB2312"/>
          <w:kern w:val="0"/>
          <w:sz w:val="32"/>
          <w:szCs w:val="32"/>
        </w:rPr>
        <w:t>加工企业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采取资金预拨和据实补贴相结合的方式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进行补贴。</w:t>
      </w:r>
    </w:p>
    <w:p>
      <w:pPr>
        <w:pStyle w:val="Normal"/>
        <w:spacing w:lineRule="exact" w:line="560"/>
        <w:ind w:firstLine="630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_GB2312" w:hAnsi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维护生鲜乳收购秩序稳定，公平交易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落实相关指导价格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农业农村局依据项目实施方案和实施结果，对项目实施主体展开绩效评价工作，监督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补贴的乳制品加工企业按合同收购生鲜乳，对扩群和自然增量原料奶保障收购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公平交易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定价体系公开，实施河北省生鲜乳交易参考价格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是风险防范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维护生鲜乳收购秩序，对恶意争抢奶源适当核减资金补贴数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高度重视，加强宣传，精心组织，落实责任。指定乳制品加工企业生鲜乳喷粉补贴实施方案，落实补贴资金，做好政策解释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过程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认真执行政策补贴申报审核和资金拨付程序，提高工作能效，避免敷衍应付、疏于担责等不良问题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对乳制品加工企业收购省内生鲜乳数量的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%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予以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乳品加工企业稳产保供，强化社会责任意识，应收尽收，维护生鲜乳收购秩序稳定，公平交易，落实相关指导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筑梦踏实</cp:lastModifiedBy>
  <cp:lastPrinted>2022-02-03T22:30:00Z</cp:lastPrinted>
  <dcterms:modified xsi:type="dcterms:W3CDTF">2024-02-04T02:27:0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