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600" w:hanging="80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0"/>
          <w:szCs w:val="40"/>
        </w:rPr>
        <w:t>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年唐山市丰润区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  <w:lang w:val="en-US" w:eastAsia="zh-CN"/>
        </w:rPr>
        <w:t>大豆玉米带状复合种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一、基本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概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按照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农业农村部办公厅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《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关于做好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轮作休耕工作的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知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》（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农办农〔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号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）要求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为贯彻落实中央农村工作会议、全国春季农业生产暨加强冬小麦田间管理工作会议和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中央一号文件精神，更大范围、更大规模、更高水平实施轮作休耕，协调推进绿色种植、农产品生产动态调节、农业生态综合治理，扎实推进粮食稳产增产、扩种大豆油料，不断优化种植结构和耕作制度，为保障粮食和油料供给安全、促进农业绿色发展提供有力支撑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农业农村部自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在全国推广大豆玉米带状复合种植，安排我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69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亩复合种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通过项目的实施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实现玉米基本不减产，多收一季豆的目标。</w:t>
      </w:r>
    </w:p>
    <w:p>
      <w:pPr>
        <w:pStyle w:val="Style12"/>
        <w:spacing w:lineRule="exact" w:line="540"/>
        <w:ind w:firstLine="640"/>
        <w:rPr>
          <w:rFonts w:ascii="方正仿宋简体" w:hAnsi="方正仿宋简体" w:eastAsia="方正仿宋简体" w:cs="方正仿宋简体"/>
          <w:kern w:val="0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二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24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安排我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69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亩复合种植任务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以乡镇上报数据，按照比例分配任务，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补助对象为承担业务的家庭农场、农民专业合作社、农业企业等规模经营主体和农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实现了玉米基本不减产，多收一季豆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按每亩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5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的标准给予补助，坚持先种后补。在操作上，以补现金的方式。</w:t>
      </w:r>
    </w:p>
    <w:p>
      <w:pPr>
        <w:pStyle w:val="Normal"/>
        <w:spacing w:lineRule="exact" w:line="480"/>
        <w:ind w:firstLine="624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方正楷体简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楷体简体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2">
    <w:name w:val="批注文字"/>
    <w:next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2-02-03T22:30:00Z</cp:lastPrinted>
  <dcterms:modified xsi:type="dcterms:W3CDTF">2024-02-29T03:04:4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439B5F2624CDC960B566054278D30_13</vt:lpwstr>
  </property>
  <property fmtid="{D5CDD505-2E9C-101B-9397-08002B2CF9AE}" pid="3" name="KSOProductBuildVer">
    <vt:lpwstr>2052-12.1.0.16399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