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年度市级耕地质量监测与保护提升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项目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项目概况。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2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年度市级耕地质量监测与保护提升项目，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项目资金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：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.4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万元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，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项目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建设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单位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唐山市丰润区农业农村局，项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主管部门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唐山市丰润区农业农村局，项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资金用途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我区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2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年市级耕地质量监测工作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项目绩效目标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长期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定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位监测点的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田间试验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；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监测点土壤养分检验检测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；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、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发放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宣传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为更好完成项目建设，我局组织编写了《唐山市丰润区农业农村局</w:t>
      </w:r>
      <w:r>
        <w:rPr>
          <w:rFonts w:eastAsia="FZFangSong-Z02S;宋体" w:cs="宋体" w:ascii="宋体" w:hAnsi="宋体"/>
          <w:sz w:val="32"/>
          <w:szCs w:val="32"/>
          <w:shd w:fill="FFFFFF" w:val="clear"/>
        </w:rPr>
        <w:t>202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年耕地质量监测与保护提升实施方案》，按照方案要求对项目专项资金进行管理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树立耕地保护“量质并重”和“用养结合”理念，坚持生态为先、建设为重，以高标准农田建设、中低产田改造和占补平衡补充耕地为重点，依靠科技进步，加大资金投入，推进工程、农艺、农机措施相结合，依托新型经营主体和社会化服务组织，构建耕地质量保护与提升长效机制，守住耕地数量和质量红线，奠定粮食和农业可持续发展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三）绩效评价工作过程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宋体" w:hAnsi="宋体" w:cs="宋体" w:eastAsia="FZFangSong-Z02S;宋体"/>
          <w:sz w:val="32"/>
          <w:szCs w:val="32"/>
          <w:shd w:fill="FFFFFF" w:val="clear"/>
        </w:rPr>
        <w:t>丰润区耕地质量监测工作由区农业农村局负责安排部署，区农业农村局耕地质量保护中心负责具体工作，研究解决耕地监测工作中的重要问题，制定技术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宋体" w:hAnsi="宋体" w:cs="宋体" w:eastAsia="FZFangSong-Z02S;宋体"/>
          <w:sz w:val="32"/>
          <w:szCs w:val="32"/>
          <w:shd w:fill="FFFFFF" w:val="clear"/>
        </w:rPr>
        <w:t>协调各乡镇配合项目建设，落实项目地块，开展督导检查，保障项目有力有序开展。构建上下联动、多方协作的工作机制，重点实施区域要加强配合、相互交流、共同促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仿宋简体;微软雅黑" w:cs="方正黑体简体;微软雅黑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FZFangSong-Z02S;宋体"/>
          <w:sz w:val="32"/>
          <w:szCs w:val="32"/>
          <w:shd w:fill="FFFFFF" w:val="clear"/>
        </w:rPr>
        <w:t>。</w:t>
      </w:r>
      <w:r>
        <w:rPr>
          <w:rStyle w:val="NormalCharacter"/>
          <w:rFonts w:ascii="Times New Roman" w:hAnsi="Times New Roman" w:cs="Times New Roman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情况优秀</w:t>
      </w:r>
      <w:r>
        <w:rPr>
          <w:rStyle w:val="NormalCharacter"/>
          <w:rFonts w:ascii="Times New Roman" w:hAnsi="Times New Roman" w:cs="Times New Roman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FZFangSong-Z02S;宋体" w:cs="宋体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深入贯彻党的十九大精神，以习近平新时代中国特色社会主义思想为指导，牢固树立新发展理念，以保障国家粮食安全、农产品质量安全和农业生态安全为目标，落实最严格的耕地保护制度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长期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定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位监测点的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田间试验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；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监测点土壤养分检验检测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；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发放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宣传资料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0000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份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Times New Roman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三）</w:t>
      </w:r>
      <w:r>
        <w:rPr>
          <w:rFonts w:ascii="宋体" w:hAnsi="宋体" w:cs="Times New Roman" w:eastAsia="FZFangSong-Z02S;宋体"/>
          <w:sz w:val="32"/>
          <w:szCs w:val="32"/>
          <w:shd w:fill="FFFFFF" w:val="clear"/>
          <w:lang w:eastAsia="zh-CN"/>
        </w:rPr>
        <w:t>改善项目区内农户传统施肥观念，减少化肥使用量，减少农业面源污染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（四）</w:t>
      </w:r>
      <w:r>
        <w:rPr>
          <w:rFonts w:ascii="宋体" w:hAnsi="宋体" w:cs="Times New Roman" w:eastAsia="FZFangSong-Z02S;宋体"/>
          <w:sz w:val="32"/>
          <w:szCs w:val="32"/>
          <w:shd w:fill="FFFFFF" w:val="clear"/>
          <w:lang w:eastAsia="zh-CN"/>
        </w:rPr>
        <w:t>项目资金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由市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级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财政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给予充分支持，实施期内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省级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财力能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够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承受，产出及效果具有可持续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shd w:fill="FFFFFF" w:val="clear"/>
        </w:rPr>
      </w:pPr>
      <w:r>
        <w:rPr>
          <w:rFonts w:eastAsia="方正仿宋简体;微软雅黑" w:cs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赵阳</cp:lastModifiedBy>
  <cp:lastPrinted>2022-02-03T22:30:00Z</cp:lastPrinted>
  <dcterms:modified xsi:type="dcterms:W3CDTF">2024-02-25T11:39:3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