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1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.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立项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根据河北省农业农村厅《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河北省生鲜乳喷粉补贴实施方案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》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下达我区补助资金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2. 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预算资金来源及使用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包括预算及调整情况、资金来源情况以及财政资金拨付方式等）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省、市农业农村部门研究确定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下达我区补助资金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，对区内乳制品加工企业收购域内生鲜乳给予补贴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稳定，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落实相关指导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农业农村局依据项目实施方案和实施结果，对项目实施主体展开绩效评价工作，监督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补贴的乳制品加工企业按合同收购生鲜乳，对扩群和自然增量原料奶保障收购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定价体系公开，实施河北省生鲜乳交易参考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是风险防范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，对恶意争抢奶源适当核减资金补贴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高度重视，加强宣传，精心组织，落实责任。指定乳制品加工企业生鲜乳喷粉补贴实施方案，落实补贴资金，做好政策解释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认真执行政策补贴申报审核和资金拨付程序，提高工作能效，避免敷衍应付、疏于担责等不良问题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对乳制品加工企业收购省内生鲜乳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加工费予以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乳品加工企业稳产保供，强化社会责任意识，应收尽收，维护生鲜乳收购秩序稳定，公平交易，落实相关指导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筑梦踏实</cp:lastModifiedBy>
  <cp:lastPrinted>2022-02-03T22:30:00Z</cp:lastPrinted>
  <dcterms:modified xsi:type="dcterms:W3CDTF">2024-02-04T02:31:3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