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00"/>
        <w:jc w:val="both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唐山市丰润区小麦节水品种及配套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推广补贴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在地下水超采区，因地制宜，科学布局，大力推广小麦节水新品种及配套技术，节约农业用水，减少地下水开采。重点推广节水稳产品种，同等条件下优质强筋小麦节水品种优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项目的实施，节约水资源，节约用水，减少种植业成本，提高产品质量，增加农民收入，带动我区农民种地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0"/>
        </w:rPr>
      </w:pPr>
      <w:r>
        <w:rPr>
          <w:rFonts w:ascii="Times New Roman" w:hAnsi="Times New Roman" w:cs="Times New Roman"/>
          <w:color w:val="000000"/>
          <w:sz w:val="32"/>
          <w:szCs w:val="30"/>
          <w:lang w:val="en-US" w:eastAsia="zh-CN"/>
        </w:rPr>
        <w:t>我区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农业农村部门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依据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省农业农村厅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下达各县的任务清单和绩效目标，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对项目承担主体进行绩效评价；评价</w:t>
      </w:r>
      <w:r>
        <w:rPr>
          <w:sz w:val="32"/>
          <w:szCs w:val="32"/>
        </w:rPr>
        <w:t>结果作为今后分配资金重要依据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我区项目实施单位均完成了项目，达到了预期目标，实现了增产增收，同时保护了水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40"/>
        <w:ind w:firstLine="624"/>
        <w:rPr>
          <w:rFonts w:ascii="方正仿宋简体" w:hAnsi="方正仿宋简体" w:eastAsia="方正仿宋简体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全区共推广小麦节水品种及配套技术推广补贴项目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万亩，亩均节水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45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立方米以上，实现地下水压采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9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万立方米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yxdell</cp:lastModifiedBy>
  <cp:lastPrinted>2022-02-03T22:30:00Z</cp:lastPrinted>
  <dcterms:modified xsi:type="dcterms:W3CDTF">2022-03-04T08:29:27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625824734_btnclosed</vt:lpwstr>
  </property>
</Properties>
</file>