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1600" w:hanging="80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sz w:val="40"/>
          <w:szCs w:val="40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</w:rPr>
        <w:t>2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sz w:val="40"/>
          <w:szCs w:val="40"/>
        </w:rPr>
        <w:t>02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sz w:val="40"/>
          <w:szCs w:val="40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z w:val="40"/>
          <w:szCs w:val="40"/>
        </w:rPr>
        <w:t>年唐山市丰润区</w:t>
      </w: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sz w:val="40"/>
          <w:szCs w:val="40"/>
          <w:lang w:val="en-US" w:eastAsia="zh-CN"/>
        </w:rPr>
        <w:t>大豆玉米带状复合种植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z w:val="40"/>
          <w:szCs w:val="40"/>
        </w:rPr>
        <w:t>项目支出绩效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z w:val="40"/>
          <w:szCs w:val="40"/>
          <w:lang w:eastAsia="zh-CN"/>
        </w:rPr>
        <w:t>自评工作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简体;微软雅黑" w:cs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一、基本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（一）项目概况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eastAsia="zh-CN"/>
        </w:rPr>
        <w:t>按照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农业农村部办公厅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eastAsia="zh-CN"/>
        </w:rPr>
        <w:t>《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关于做好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  <w:t>2022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年轮作休耕工作的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eastAsia="zh-CN"/>
        </w:rPr>
        <w:t>通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知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eastAsia="zh-CN"/>
        </w:rPr>
        <w:t>》（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农办农〔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  <w:t>2022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〕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  <w:t>9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号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eastAsia="zh-CN"/>
        </w:rPr>
        <w:t>）要求，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为贯彻落实中央农村工作会议、全国春季农业生产暨加强冬小麦田间管理工作会议和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  <w:t>2022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年中央一号文件精神，更大范围、更大规模、更高水平实施轮作休耕，协调推进绿色种植、农产品生产动态调节、农业生态综合治理，扎实推进粮食稳产增产、扩种大豆油料，不断优化种植结构和耕作制度，为保障粮食和油料供给安全、促进农业绿色发展提供有力支撑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eastAsia="zh-CN"/>
        </w:rPr>
        <w:t>，农业农村部自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  <w:lang w:val="en-US" w:eastAsia="zh-CN"/>
        </w:rPr>
        <w:t>2022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/>
        </w:rPr>
        <w:t>年在全国推广大豆玉米带状复合种植，安排我区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  <w:lang w:val="en-US" w:eastAsia="zh-CN"/>
        </w:rPr>
        <w:t>1.3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/>
        </w:rPr>
        <w:t>万亩复合种植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eastAsia="zh-CN"/>
        </w:rPr>
        <w:t>通过项目的实施，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 w:bidi="ar-SA"/>
        </w:rPr>
        <w:t>实现玉米基本不减产，多收一季豆的目标。</w:t>
      </w:r>
    </w:p>
    <w:p>
      <w:pPr>
        <w:pStyle w:val="Style12"/>
        <w:spacing w:lineRule="exact" w:line="540"/>
        <w:ind w:firstLine="640"/>
        <w:rPr>
          <w:rFonts w:ascii="方正仿宋简体;微软雅黑" w:hAnsi="方正仿宋简体;微软雅黑" w:eastAsia="方正仿宋简体;微软雅黑" w:cs="方正仿宋简体;微软雅黑"/>
          <w:kern w:val="0"/>
          <w:sz w:val="32"/>
          <w:szCs w:val="32"/>
          <w:shd w:fill="FFFFFF" w:val="clear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/>
        </w:rPr>
        <w:t>二、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24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/>
        </w:rPr>
        <w:t>安排我区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  <w:lang w:val="en-US" w:eastAsia="zh-CN"/>
        </w:rPr>
        <w:t>1.3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/>
        </w:rPr>
        <w:t>万亩复合种植任务，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 w:bidi="ar-SA"/>
        </w:rPr>
        <w:t>以乡镇上报数据，按照比例分配任务，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kern w:val="0"/>
          <w:sz w:val="32"/>
          <w:szCs w:val="32"/>
          <w:lang w:val="en-US" w:eastAsia="zh-CN" w:bidi="ar-SA"/>
        </w:rPr>
        <w:t>补助对象为承担业务的家庭农场、农民专业合作社、农业企业等规模经营主体和农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Style w:val="NormalCharacter"/>
          <w:rFonts w:ascii="方正仿宋简体;微软雅黑" w:hAnsi="方正仿宋简体;微软雅黑" w:cs="方正仿宋简体;微软雅黑" w:eastAsia="方正仿宋简体;微软雅黑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通过开展绩效评价，达到了预期目标，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 w:bidi="ar-SA"/>
        </w:rPr>
        <w:t>实现了玉米基本不减产，多收一季豆的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按每亩</w:t>
      </w:r>
      <w:r>
        <w:rPr>
          <w:rFonts w:eastAsia="方正仿宋简体;微软雅黑" w:cs="方正仿宋简体;微软雅黑" w:ascii="方正仿宋简体;微软雅黑" w:hAnsi="方正仿宋简体;微软雅黑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0</w:t>
      </w: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的标准给予补助，坚持先种后补。在操作上，以补现金的方式。</w:t>
      </w:r>
    </w:p>
    <w:p>
      <w:pPr>
        <w:pStyle w:val="Normal"/>
        <w:spacing w:lineRule="exact" w:line="480"/>
        <w:ind w:firstLine="624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方正楷体简体;宋体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楷体简体;宋体" w:cs="仿宋" w:ascii="仿宋" w:hAnsi="仿宋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方正仿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  <w:jc w:val="center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12">
    <w:name w:val="批注文字"/>
    <w:next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lineRule="exact" w:line="520" w:before="50" w:after="0"/>
      <w:ind w:firstLine="63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Style14">
    <w:name w:val="正文首行缩进"/>
    <w:basedOn w:val="TextBody"/>
    <w:next w:val="2"/>
    <w:qFormat/>
    <w:pPr>
      <w:ind w:firstLine="420"/>
    </w:pPr>
    <w:rPr/>
  </w:style>
  <w:style w:type="paragraph" w:styleId="2">
    <w:name w:val="正文首行缩进 2"/>
    <w:basedOn w:val="TextBodyIndent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0.0</cp:lastModifiedBy>
  <cp:lastPrinted>2022-02-03T22:30:00Z</cp:lastPrinted>
  <dcterms:modified xsi:type="dcterms:W3CDTF">2024-02-02T07:04:57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12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