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58825</wp:posOffset>
                </wp:positionH>
                <wp:positionV relativeFrom="page">
                  <wp:posOffset>1199515</wp:posOffset>
                </wp:positionV>
                <wp:extent cx="6170295" cy="638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color w:val="ED1C24"/>
                                <w:spacing w:val="142"/>
                                <w:sz w:val="84"/>
                                <w:szCs w:val="84"/>
                                <w:lang w:eastAsia="zh-CN"/>
                              </w:rPr>
                              <w:t>河北省农业农村厅</w:t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968"/>
                              <w:ind w:left="20" w:hanging="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color w:val="ED1C24"/>
                                <w:spacing w:val="57"/>
                                <w:w w:val="70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50.3pt;mso-wrap-distance-left:9.05pt;mso-wrap-distance-right:9.05pt;mso-wrap-distance-top:0pt;mso-wrap-distance-bottom:0pt;margin-top:94.45pt;mso-position-vertical-relative:page;margin-left:5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color w:val="ED1C24"/>
                          <w:spacing w:val="142"/>
                          <w:sz w:val="84"/>
                          <w:szCs w:val="84"/>
                          <w:lang w:eastAsia="zh-CN"/>
                        </w:rPr>
                        <w:t>河北省农业农村厅</w:t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TextBody"/>
                        <w:spacing w:lineRule="exact" w:line="968"/>
                        <w:ind w:left="20" w:hanging="0"/>
                        <w:jc w:val="center"/>
                        <w:rPr>
                          <w:rFonts w:ascii="方正小标宋简体" w:hAnsi="方正小标宋简体" w:eastAsia="方正小标宋简体" w:cs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color w:val="ED1C24"/>
                          <w:spacing w:val="57"/>
                          <w:w w:val="70"/>
                          <w:sz w:val="84"/>
                          <w:szCs w:val="8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en-US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7485</wp:posOffset>
                </wp:positionH>
                <wp:positionV relativeFrom="paragraph">
                  <wp:posOffset>193675</wp:posOffset>
                </wp:positionV>
                <wp:extent cx="5976620" cy="54610"/>
                <wp:effectExtent l="0" t="15875" r="0" b="317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54720"/>
                          <a:chOff x="0" y="0"/>
                          <a:chExt cx="5976720" cy="5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67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"/>
                            <a:ext cx="597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15.55pt;margin-top:15.25pt;width:470.55pt;height:4.25pt" coordorigin="-311,305" coordsize="9411,85">
                <v:line id="shape_0" from="-311,305" to="9100,305" ID="直线 2" stroked="t" o:allowincell="f" style="position:absolute">
                  <v:stroke color="#ed1c24" weight="31680" joinstyle="miter" endcap="flat"/>
                  <v:fill o:detectmouseclick="t" on="false"/>
                  <w10:wrap type="none"/>
                </v:line>
                <v:line id="shape_0" from="-311,391" to="9100,391" ID="直线 6" stroked="t" o:allowincell="f" style="position:absolute">
                  <v:stroke color="#ed1c24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河北省农业农村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河北省农业对外开放合作试验基地（区）和境外农业合作示范基地（区）创建工作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36"/>
          <w:lang w:val="en-US" w:eastAsia="zh-CN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8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（含定州、辛集市）农业农村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秦皇岛市海洋和渔业局，</w:t>
      </w:r>
      <w:r>
        <w:rPr>
          <w:rFonts w:ascii="仿宋_GB2312" w:hAnsi="仿宋_GB2312" w:cs="仿宋_GB2312" w:eastAsia="仿宋_GB2312"/>
          <w:sz w:val="32"/>
          <w:szCs w:val="32"/>
        </w:rPr>
        <w:t>雄安新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委会</w:t>
      </w:r>
      <w:r>
        <w:rPr>
          <w:rFonts w:ascii="仿宋_GB2312" w:hAnsi="仿宋_GB2312" w:cs="仿宋_GB2312" w:eastAsia="仿宋_GB2312"/>
          <w:sz w:val="32"/>
          <w:szCs w:val="32"/>
        </w:rPr>
        <w:t>公共服务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20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为贯彻落实党的二十大精神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及省政府关于对外开放有关指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_GB2312" w:hAnsi="仿宋_GB2312" w:eastAsia="仿宋_GB2312"/>
          <w:sz w:val="32"/>
          <w:szCs w:val="32"/>
        </w:rPr>
        <w:t>牢牢把握“一带一路”建设的重大历史机遇，</w:t>
      </w:r>
      <w:r>
        <w:rPr>
          <w:rFonts w:ascii="仿宋_GB2312" w:hAnsi="仿宋_GB2312" w:eastAsia="仿宋_GB2312"/>
          <w:sz w:val="32"/>
          <w:szCs w:val="32"/>
          <w:lang w:eastAsia="zh-CN"/>
        </w:rPr>
        <w:t>推动农业对外合作的双轮驱动，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加速构建“双循环”新发展格局，促进我省农业高质量对外开放，现将申请创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年度河北省农业对外开放合作试验基地（区）（以下简称试验基地（区））和境外农业合作示范基地（区）（以下简称示范基地（区））的有关事项通知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2085</wp:posOffset>
                </wp:positionH>
                <wp:positionV relativeFrom="paragraph">
                  <wp:posOffset>1993900</wp:posOffset>
                </wp:positionV>
                <wp:extent cx="5976620" cy="53340"/>
                <wp:effectExtent l="0" t="3175" r="0" b="17145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53280"/>
                          <a:chOff x="0" y="0"/>
                          <a:chExt cx="5976720" cy="53280"/>
                        </a:xfrm>
                      </wpg:grpSpPr>
                      <wps:wsp>
                        <wps:cNvSpPr/>
                        <wps:spPr>
                          <a:xfrm>
                            <a:off x="0" y="53280"/>
                            <a:ext cx="5976720" cy="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76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3.55pt;margin-top:157pt;width:470.55pt;height:4.15pt" coordorigin="-271,3140" coordsize="9411,83">
                <v:line id="shape_0" from="-271,3224" to="9140,3224" ID="直线 2" stroked="t" o:allowincell="f" style="position:absolute">
                  <v:stroke color="#ed1c24" weight="34200" joinstyle="miter" endcap="flat"/>
                  <v:fill o:detectmouseclick="t" on="false"/>
                  <w10:wrap type="none"/>
                </v:line>
                <v:line id="shape_0" from="-271,3140" to="9140,3140" ID="直线 6" stroked="t" o:allowincell="f" style="position:absolute">
                  <v:stroke color="#ed1c24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　　按照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河北省农业对外开放合作试验基地（区）和境外</w:t>
      </w:r>
      <w:hyperlink r:id="rId2" w:tgtFrame="https://www.waizi.org.cn/law/_blank"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lang w:val="en-US" w:eastAsia="zh-CN"/>
          </w:rPr>
          <w:t>农业合作示范基地（区）实施方案</w:t>
        </w:r>
      </w:hyperlink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（暂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打造农业高质量发展高地为核心，以全产业链打造、全价值链及产业规模提升为方向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利用</w:t>
      </w:r>
      <w:r>
        <w:rPr>
          <w:rFonts w:ascii="仿宋_GB2312" w:hAnsi="仿宋_GB2312" w:cs="仿宋_GB2312" w:eastAsia="仿宋_GB2312"/>
          <w:sz w:val="32"/>
          <w:szCs w:val="32"/>
        </w:rPr>
        <w:t>试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地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创新探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示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sz w:val="32"/>
          <w:szCs w:val="32"/>
        </w:rPr>
        <w:t>引领带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优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充分发挥政策导向、平台支撑作用，积极招商引资、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2098" w:footer="992" w:bottom="1984"/>
          <w:pgNumType w:start="2" w:fmt="decimal"/>
          <w:formProt w:val="true"/>
          <w:textDirection w:val="lrTb"/>
          <w:docGrid w:type="lines" w:linePitch="595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引智引技，逐步吸收转化，同时鼓励农业企业（园区）境外开展投资合作，主动消化吸收境外优势农业要素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全省特色优势产业集群发展提供有力支撑和形成项目集中承载地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推进三产融合和农业现代化中发挥示范引领作用，全面提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业综合效益和国际竞争力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申报条件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试验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基地（区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申报主体须为我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资控股、省级以上重点产业化龙头企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从事辖区主导产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础设施设备完善、公共服务功能健全、具有聚集和辐射效应的农业企业或园区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基础良好，基地（区）内生产技术处于行业先进水平或农业农村经济具有突出特色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省级以上（含省级）农业科研、教育、技术推广单位或知名国际农业院所、涉农国际组织开展长期合作的，在同等条件下优先考虑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向经济活跃，基地（区）内企业积极开展农业对外经贸合作，前一年度农产品进出口贸易总额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美元以上，或累计农业对外投资存量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美元，或农业领域利用外商直接投资存量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美元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主体</w:t>
      </w:r>
      <w:r>
        <w:rPr>
          <w:rFonts w:ascii="仿宋_GB2312" w:hAnsi="仿宋_GB2312" w:cs="仿宋_GB2312" w:eastAsia="仿宋_GB2312"/>
          <w:sz w:val="32"/>
          <w:szCs w:val="32"/>
        </w:rPr>
        <w:t>对外合作意识较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视农产品质量和管理水平的提升，支持农产品品牌、技术“走出去”，在农产品</w:t>
      </w:r>
      <w:r>
        <w:rPr>
          <w:rFonts w:ascii="仿宋_GB2312" w:hAnsi="仿宋_GB2312" w:cs="仿宋_GB2312" w:eastAsia="仿宋_GB2312"/>
          <w:sz w:val="32"/>
          <w:szCs w:val="32"/>
        </w:rPr>
        <w:t>产业链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供应</w:t>
      </w:r>
      <w:r>
        <w:rPr>
          <w:rFonts w:ascii="仿宋_GB2312" w:hAnsi="仿宋_GB2312" w:cs="仿宋_GB2312" w:eastAsia="仿宋_GB2312"/>
          <w:sz w:val="32"/>
          <w:szCs w:val="32"/>
        </w:rPr>
        <w:t>链、价值链等关键环节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国际基础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试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地（区）</w:t>
      </w:r>
      <w:r>
        <w:rPr>
          <w:rFonts w:ascii="仿宋_GB2312" w:hAnsi="仿宋_GB2312" w:cs="仿宋_GB2312" w:eastAsia="仿宋_GB2312"/>
          <w:sz w:val="32"/>
          <w:szCs w:val="32"/>
        </w:rPr>
        <w:t>发展规划或开展农业对外合作相关工作计划并已开始组织实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具备地缘、人文、经贸合作、产业特色优势，辐射带动农业对外合作的潜力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具有完整的农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外合作</w:t>
      </w:r>
      <w:r>
        <w:rPr>
          <w:rFonts w:ascii="仿宋_GB2312" w:hAnsi="仿宋_GB2312" w:cs="仿宋_GB2312" w:eastAsia="仿宋_GB2312"/>
          <w:sz w:val="32"/>
          <w:szCs w:val="32"/>
        </w:rPr>
        <w:t>机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cs="仿宋_GB2312" w:eastAsia="仿宋_GB2312"/>
          <w:sz w:val="32"/>
          <w:szCs w:val="32"/>
        </w:rPr>
        <w:t>人员队伍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农业对外合作发展基础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工作协调机制健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已设有或已纳入省级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代农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示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园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业国际贸易高质量发展基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先行区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农业高新技术产业示范区、农业高新技术开发区等各类试验区（基地）的市县，在同等条件下优先考虑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示范基地（区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主体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我省</w:t>
      </w:r>
      <w:r>
        <w:rPr>
          <w:rFonts w:ascii="仿宋_GB2312" w:hAnsi="仿宋_GB2312" w:cs="仿宋_GB2312" w:eastAsia="仿宋_GB2312"/>
          <w:sz w:val="32"/>
          <w:szCs w:val="32"/>
        </w:rPr>
        <w:t>境外中资控股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企业或园区，</w:t>
      </w:r>
      <w:r>
        <w:rPr>
          <w:rFonts w:ascii="仿宋_GB2312" w:hAnsi="仿宋_GB2312" w:cs="仿宋_GB2312" w:eastAsia="仿宋_GB2312"/>
          <w:sz w:val="32"/>
          <w:szCs w:val="32"/>
        </w:rPr>
        <w:t>符合国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我省</w:t>
      </w:r>
      <w:r>
        <w:rPr>
          <w:rFonts w:ascii="仿宋_GB2312" w:hAnsi="仿宋_GB2312" w:cs="仿宋_GB2312" w:eastAsia="仿宋_GB2312"/>
          <w:sz w:val="32"/>
          <w:szCs w:val="32"/>
        </w:rPr>
        <w:t>农业对外合作国别、产业和总体布局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合</w:t>
      </w:r>
      <w:r>
        <w:rPr>
          <w:rFonts w:ascii="仿宋_GB2312" w:hAnsi="仿宋_GB2312" w:cs="仿宋_GB2312" w:eastAsia="仿宋_GB2312"/>
          <w:sz w:val="32"/>
          <w:szCs w:val="32"/>
        </w:rPr>
        <w:t>所在国发展规划和实际需要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主体</w:t>
      </w:r>
      <w:r>
        <w:rPr>
          <w:rFonts w:ascii="仿宋_GB2312" w:hAnsi="仿宋_GB2312" w:cs="仿宋_GB2312" w:eastAsia="仿宋_GB2312"/>
          <w:sz w:val="32"/>
          <w:szCs w:val="32"/>
        </w:rPr>
        <w:t>基础设施完备、农业主导产业明确、已建立运营管理机制和服务体系，有国际化的管理团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具备一定的</w:t>
      </w:r>
      <w:r>
        <w:rPr>
          <w:rFonts w:ascii="仿宋_GB2312" w:hAnsi="仿宋_GB2312" w:cs="仿宋_GB2312" w:eastAsia="仿宋_GB2312"/>
          <w:sz w:val="32"/>
          <w:szCs w:val="32"/>
        </w:rPr>
        <w:t>公共服务功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具有聚集和辐射效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科学清晰的发展规划和产业定位，以</w:t>
      </w:r>
      <w:r>
        <w:rPr>
          <w:rFonts w:ascii="仿宋_GB2312" w:hAnsi="仿宋_GB2312" w:cs="仿宋_GB2312" w:eastAsia="仿宋_GB2312"/>
          <w:sz w:val="32"/>
          <w:szCs w:val="32"/>
        </w:rPr>
        <w:t>集中多个主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覆盖产业发展多个环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发挥多个功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发展方向，能够充分</w:t>
      </w:r>
      <w:r>
        <w:rPr>
          <w:rFonts w:ascii="仿宋_GB2312" w:hAnsi="仿宋_GB2312" w:cs="仿宋_GB2312" w:eastAsia="仿宋_GB2312"/>
          <w:sz w:val="32"/>
          <w:szCs w:val="32"/>
        </w:rPr>
        <w:t>发挥集群效应和平台作用，提升</w:t>
      </w:r>
      <w:r>
        <w:rPr>
          <w:rFonts w:ascii="仿宋_GB2312" w:hAnsi="仿宋_GB2312" w:cs="仿宋_GB2312" w:eastAsia="仿宋_GB2312"/>
          <w:sz w:val="32"/>
          <w:szCs w:val="32"/>
        </w:rPr>
        <w:t>产业话语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主体</w:t>
      </w:r>
      <w:r>
        <w:rPr>
          <w:rFonts w:ascii="仿宋_GB2312" w:hAnsi="仿宋_GB2312" w:cs="仿宋_GB2312" w:eastAsia="仿宋_GB2312"/>
          <w:sz w:val="32"/>
          <w:szCs w:val="32"/>
        </w:rPr>
        <w:t>具有较强的投融资、招商和抗风险能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具备在国内建设农业产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地（园区）</w:t>
      </w:r>
      <w:r>
        <w:rPr>
          <w:rFonts w:ascii="仿宋_GB2312" w:hAnsi="仿宋_GB2312" w:cs="仿宋_GB2312" w:eastAsia="仿宋_GB2312"/>
          <w:sz w:val="32"/>
          <w:szCs w:val="32"/>
        </w:rPr>
        <w:t>的经验或在境外牵头开展农业投资经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实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有与当地政府、公益组织、协会、媒体等沟通协调能力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主体</w:t>
      </w:r>
      <w:r>
        <w:rPr>
          <w:rFonts w:ascii="仿宋_GB2312" w:hAnsi="仿宋_GB2312" w:cs="仿宋_GB2312" w:eastAsia="仿宋_GB2312"/>
          <w:sz w:val="32"/>
          <w:szCs w:val="32"/>
        </w:rPr>
        <w:t>所在国政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对</w:t>
      </w:r>
      <w:r>
        <w:rPr>
          <w:rFonts w:ascii="仿宋_GB2312" w:hAnsi="仿宋_GB2312" w:cs="仿宋_GB2312" w:eastAsia="仿宋_GB2312"/>
          <w:sz w:val="32"/>
          <w:szCs w:val="32"/>
        </w:rPr>
        <w:t>稳定，对华友好，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省</w:t>
      </w:r>
      <w:r>
        <w:rPr>
          <w:rFonts w:ascii="仿宋_GB2312" w:hAnsi="仿宋_GB2312" w:cs="仿宋_GB2312" w:eastAsia="仿宋_GB2312"/>
          <w:sz w:val="32"/>
          <w:szCs w:val="32"/>
        </w:rPr>
        <w:t>农业农村发展互补性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具备满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示范基地（区）</w:t>
      </w:r>
      <w:r>
        <w:rPr>
          <w:rFonts w:ascii="仿宋_GB2312" w:hAnsi="仿宋_GB2312" w:cs="仿宋_GB2312" w:eastAsia="仿宋_GB2312"/>
          <w:sz w:val="32"/>
          <w:szCs w:val="32"/>
        </w:rPr>
        <w:t>发展需要的农业投资和生产经营环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申报程序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Style w:val="StrongEmphasis"/>
          <w:rFonts w:ascii="微软雅黑;黑体" w:hAnsi="微软雅黑;黑体" w:eastAsia="微软雅黑;黑体" w:cs="微软雅黑;黑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yellow"/>
          <w:u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试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基地（区）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示范基地（区）项目申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程序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主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材料申报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级初审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复审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省级核查验收及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审认定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主体向县级农业农村行政主管部门提出申请并提交申报材料，县级主管部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初审合格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提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农业农村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申报项目进行复审合格后以正式文件形式向省农业农村厅推荐，省农业农村厅组织有关专家进行验收评审，确定支持名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申报时间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及注意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请各市汇总项目后，按照优先顺序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日前将正式推荐文件及申报材料电子版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Wor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版及盖章扫描版）发送至指定邮箱，并将纸质材料胶装成册，一式两份邮寄至我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 xml:space="preserve">联系人：胡永青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 xml:space="preserve">0311-8625651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邮  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hbsnytwjc@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1918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地  址：石家庄市裕华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号省农业农村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号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06</w:t>
      </w:r>
    </w:p>
    <w:p>
      <w:pPr>
        <w:pStyle w:val="BodyTextFirstIndent2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河北省农业对外开放合作试验基地（区）和境外</w:t>
      </w:r>
      <w:hyperlink r:id="rId5" w:tgtFrame="https://www.waizi.org.cn/law/_blank">
        <w:r>
          <w:rPr>
            <w:rStyle w:val="InternetLink"/>
            <w:rFonts w:ascii="仿宋_GB2312" w:hAnsi="仿宋_GB2312" w:cs="宋体;方正书宋_GBK" w:eastAsia="仿宋_GB2312"/>
            <w:color w:val="000000"/>
            <w:kern w:val="0"/>
            <w:sz w:val="32"/>
            <w:szCs w:val="32"/>
            <w:lang w:val="en-US" w:eastAsia="zh-CN"/>
          </w:rPr>
          <w:t>农业合作示范基地（区）实施方案</w:t>
        </w:r>
      </w:hyperlink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（暂行）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北省农业对外开放合作试验基地（区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申报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北省境外农业合作示范基地（区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申报书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河北省农业农村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1"/>
          <w:szCs w:val="32"/>
        </w:rPr>
      </w:pPr>
      <w:r>
        <w:rPr>
          <w:rFonts w:eastAsia="仿宋;方正仿宋_GBK" w:cs="仿宋;方正仿宋_GBK" w:ascii="仿宋;方正仿宋_GBK" w:hAnsi="仿宋;方正仿宋_GBK"/>
          <w:sz w:val="21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95650</wp:posOffset>
                </wp:positionH>
                <wp:positionV relativeFrom="paragraph">
                  <wp:posOffset>-1597025</wp:posOffset>
                </wp:positionV>
                <wp:extent cx="1651000" cy="1654175"/>
                <wp:effectExtent l="0" t="15240" r="0" b="1033793970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1654200"/>
                          <a:chOff x="0" y="0"/>
                          <a:chExt cx="1650960" cy="1654200"/>
                        </a:xfrm>
                      </wpg:grpSpPr>
                      <wps:wsp>
                        <wps:cNvSpPr txBox="1"/>
                        <wps:spPr>
                          <a:xfrm>
                            <a:off x="8319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;DejaVu Sans" w:hAnsi="Times New Roman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R3xKiDwMyLzKUX3KiHtLB3zLC=nLyKNtxjfKRAAJSvuPWAvSlEsYS3MBiwDa1MIQC46MiHzMiD4PSLsPicCNBzzMDXyKSkEPzLsPSTzMDL1QCL2Li=3eSvuQF8iRTP9CPn7QF8iSlEsYS30LS=3HMaPsbSNwKV0OB8Da1MNXV0kOfzJOEMoY14gcGUxYT4gaVT9tsNwrbpgwZmRsbVosNWL+Klq0bH7K0MoY14gcGUxYT4gaVT9CPn7T1kmalEzcWIkUWMkbj4gaVT9tsNwrbpgwZmRsbVosNWL+CvuT1kmalEzcWIkUWMkbj4gaVT9CPn7T1kmalEzcWIkUV4ocD4gaVT9tsNwrbpgwZmRsby7OB8SZVctXWQ0blUUalkzSlEsYS3MBiwSZVctXWQ0blUKYWkSSi3yLSPxPSUAMSUCQCP3MyX0OB8SZVctXWQ0blUKYWkSSi3MBiwSZVctXWQ0blUTZV0kOiHvLiPsLCLsLSffHC=4NiT3NiPxHB=nxqF74MRzvKSW0MOZra501Bj7K0MoY14gcGUxYUQoaVT9CPn7P18sbGUzYWIITC3wLB3wKiXtNCb7KzMuaWA0cFUxRU=9CPn7P18sbGUzYWIMPTMAYFQxOjT3KSkCKSH0KSL4KTHxKSIAOB8Ca10vcWQkbj0APzEjYGH9CPn7UWMkRlE1XT0DMS3vOB8Ub1UJXWYgSTP0OfzJOEMkXVwAcEcnZVMnTFEmYS5guqWZMcJyna77K0MkXVwAcEcnZVMnTFEmYS37TFkiQWgzOh4mZVX7K0AoXzU3cC3MBiwPZVMWZVQzZC3zKiXvLC=vLCvuTFkiU1kjcFf9CPn7TFkiRFUoY1gzOiPtMi=vLC=vOB8PZVMHYVkmZGP9CPn7T1kmalUjP18tcFU3cC37K0MoY14kYDMuamQkdGP9CPn7T1kmalEzcWIkUlErcVT9YCbzLyEjYCUjMSMhLSMiYiP1YFH0NCDvNFEhMVElYS=7K0MoY14gcGUxYUYgaGUkOfzJOEMoY14kYDwkalczZC3yLivuT1kmalUjSFUtY2QnOfzJOEMoY14gcGUxYT8xYFUxOiD7K0MoY14gcGUxYT8xYFUxOfzJOEYkbmMoa139UiftLh3vKiPvLBfyLr56JSvuUlUxb1kuai3MBiwIaVEmYTQCOkHvaDcOQFwnbkECc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=uPTQPKz05TB8ZZk=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=3PTzuNDEZcigAaVX3PWoPNDDuKygxPU=3bjzuNGIZcigxaVX3bmoPNGHuKykVPU=4UjzuNUYZcikVaVX4UmoPNUXuKxsAPU=qPTzuJzEZchsAaVXqPWoPJzDuKxswPU=qbTzuJ2EZchswaVXqbWoPJ2DuKx8VPU=uUjzuK0YZch8VaVXuUmoPK0XuKx7uPU=uKzzuKx8Zch7uaVXuK2oPKx7uczEAPTEAPTEAPTEAPTEAPTMHMTIAQTEATGcASDEAPTEAP2QARyAAPTEpKzEPXzoHQVk2az0GQDMBSWEXSVk2a1MORDUCSjstQVk3a2MWSDcDSmDySVo3RVHwNSczbToPRFYORD0rLjnwQ1UgLFY1VSgkVD0GSlUvRVY4QycnbyArPjosMFEKbCcRUSIHbmEtQkkxMSfwby=xdTMAJ1QObGQOaj00cSEAK1QzLlr1YGEhRyk4bEkzLUQjbEgJQl0ANVM0UyXxcz4tcDnxLV8LLmk0Xjr4LiUnQWDyXmMObCIhP2TwTmDxRiDqJ0b4al01YlsKVDMvcyUyQFUXRV8wLickcEgMLCEzUWUZX2I0bVoRb1onYmnzVmogL0X1LWEHam=wbjwSdlIIZ2UFUFszSTYGcSU4bjwncVsONGoScWPzQxrxcl4wSmQncmMGdTshRV0QamQ4bEL2YlUlamYxUychQUcwUikyMEg5Uyc1ViICckMOc1MWSWQDciIHcyLuKyTxXlwoNVoCRUgPc0otZRsxYmIgaV0mVmUhckf0P1PqPlMjVEYkJzYzU2ErckoicCETM2AoQC=wcFoPVFIhSicVUUIZVikEPjnvLkY1XVYOU1QjYFsITzX4YBsvczQSdlD3ST4YUkXzVGAFQmUELlIXQETxMxsVYUcKUlP4STIoQhspZSIHQSQCTl8VZUoOdlgraEYjVU=0bVoYLDgzaTsMUEkEbFwNYTMQSWQGUDfwKxsqT1kNSEQIdUMZP0QlakgrQl4rYVIWZFwRcTMyMjI3VFDvZ2nyMVMKQ0QmYUXwUmP4XyD0XTX0UV8HMVEzU1EOZ1s5T1b3bDP0K0EUVToyNFURal4QNRsmX1bzMDMGMjYDUFcKQUMiXlP4ZzkjS0oCMWYDLF4HTFYsPUAOZUkMJ2AKRl0SJ0YrRlsPcD4LVlsXXiH0X2P0cTQtQiMWQlDwRk=3aEcgXz34VFwhUCc2STowZDH4YlgZQ0YBSiAWS1cLTRsBLBsBcFYNVDMKRyMFY1ENVlH4ZGcjT2ADLELzMyACcVMYcUMOTFgKSzoWaCc0dToUUyINXlEZbEg0RDgwT1UZcT8BQVIqXjgWM2QNS1P4dFkNP0YBQDn1MCH2TT7yVVwhVUQpdD84ZCMxXkXxVToXQj4xXUAqMzfxRlbxXzY3LTcqQSQlLFMOUlQrSmknVm=3dj72ZicFbkH3ckINTlTzb1v4SSAUMjUoNDUQVDL1TlkvTGUiYyPxMzYYQ2nwazkzLGYuZkXwZ0oGcDT0SGQFZkL0Tj0CVUQTTlcuSEoIbyA1TVjvQygIUFwkVEYLUGkPRDckbzoDa10DXl8IXlMWSGAWSUMvSkYGK1bvZ2ojXib1RkAXTTMJbEX4LV7vLzMNalMsNToSL0ITVWIzYyguL2YQZh8KYV4YQ0MXYGorVTMnYUAYTTYrYCEJcFohdDUFSUkxViYHYkUwPkQNdSgzPWQ5ZycVMVoSbjE5TiIRKyUjLjokPSguNGokUUcOX2Q5UzgLXiERbEjwTFwMb2PvMigWZmQVbVjvclwBZkQkajUxXl8CbUkzR2YJVCL0RkoWXiAYVT8hRl3qUiMRbGj0bGAUJ2AAJ1EVSEUXLDIMbloNPTo3VmoVZ2UpTFsTbFEzVUINJ0QCYmonXlEiQjI0YGoUYl3vYz4WTmYSNCIMM0MTYR8TUyEOcV4yJ0DuR1soZk=3MFcpVDouTTowQSEGXmQhUEMrRGHzdGg5VUEqJ1ciQjs3dTLxbz0iUDwoQGMQQjMwVWkYVjU4MzYOUD45Zz0wUGMKTz0Qdj0hNWIIXUglT1crRmYNa2oWTD0uYyMZbTr0SiAqP1cRalg5blERayUCdDwQVl4RKyE5ZFowUyk2ZV0DRSkNSmIFVUgFYSEsRykKMEgqX1EmcyIIYVEZYTYvZzcNckIWdEkVZGDzUkAyTmgRdlwGVWUrZD0MMzH2P1woQzn2XVYkSSQnRCMERD4rSEI1XjEiZ0L1RFEqdEMVQVkXMEjyRTrwQGg4dCI1YFEAPjYoTkcJLl8MRT7vT2AmPm=0VDU2J0E4ZycNVVsKViMKVVnzMmoDPyQnZ0cCKz8RLz34aFkZUCQDaUohQmgFXSUAa18nRWoIMEQULjQZZko3MEcsYSP1dTY3RVMXSVkuUmoOMzU3SWE2R2oDSyXzZSYXaTcmdmUEdFktbUMnb2Y0RkLqblwETzsBVjYlUGEhZ2AGaiQxUFQ1YD0xMDMOSUkHUicqSmAsUDgVTiIAdikpM2UZdEIuTVnybjE4azo5UW=wRkkuMkIGQV8MMzYjaVwKczkZdGAQY0olNEElVFk5Sz8ia2kndGo3SFENND8oQTMxREosTFIGZ1YEZFI3bl4USUoCLmQEL0MEMjUpYmUudCkrMjj4Qz4SS0cPTlQPX0IjblgpaTUYMkn3NUgNc2IUPWERQVDyTlLzSScWUSY4S1QEXzQqTjIuamgJZCMCdWP4LTD3dTcDSUUiNWoOQ1wqPjQvU0UlSEMJJ2jwb2UCLjcuXTw3RTsTTj84SjkIcyUwX1HxU1wOTDQoTiMlZmMGNWAYZ1n1QzoqUUggUDUVc1E2RUY5T0QCbScNVkgvQi=vY2Yub0gSZko4QEozY1ISQCMsRzrqcCMAT2YZZGQRazL2TzkwZFDvdTHyU2AJS1wBZ0QJL0UMRVYPXUcWQTUvZFEzZDskbDUjQTgUQmgwZ0AFVmgSVCAlR2gjZDgWVWcvPzUgJ2owU0XvTl8uLikqSyQmJ1kmUTfqaUIrXTPuL0gWbV8uVFoOU2kobjzuNEHxMT8DPR8mRjsKcV4SalsUMTc4amQrJ1srcljvaz0YUWorSDsqMV0IZCUZVmjvShsibGP2QFURST4HbDYYRTsSU2owZ0okZ0UEMR8gLWozVR8WZDT0LjEIdVoTUzIAdEkiXlTySV0LZmc0ZGIVcUcIMTYkY0ICdkQybzogQyjxdCMPVloJaj4TTVgNQF0USFsvZDQPLWMBLlcXZj4vPTzvXkEwMlwNcigFdlHwa0P3dDgqNFMuUWkSL0UocEcodF82Z0ctND8WRjP3R1U5RWIWSSIuYmMAQzUZbWMpbWMGaUIiYDMgRz3ySiMsbGMMdkUYa0fzZGjyLD8jXzD4aT8jMzwJalMhVmPwVEUWT2QKPSAgTUMzaT4ONVL0ZCYVUxsgUT3ua0HzLTstT1sYMFsPY2oGR18MRmkVUFswSTkQVkcBLx84PT8HTjEAPh8KZTXqUmY4PlwzPiTxaWQZUG=uSEUwPRstQkYKS2oVa1QybyHzdGY0ajQBPToBRGcvZ2UnUkcJcCQAaSEzMj8GdUESYCYhUCMvdTcualcBLTT2aVUxTzo0X0EpXToOYmX1MVoyLFzzMmcBUlYhRmohVEEWRVIHZ1cCYjMDNV3vYjIAaFgYYEQHciQLYlf2Pz8ERWUTYSACb0EjMWoXUGYHT2QuK1IYMTM1cDoQaGn0c1wVbDgTdGUHMmgWYlosVlQWLWUtZGQqbjk1MmYBSTUHXzD2UUYvckUnMCQISl0yTlsyTjIEPibvL2=1PmkVZUQRaSQvTToMUGAvQmjxXlo4SygpZGkOQFULXUQgUz8yYk=1bzUDLD0TJ18qQ1LxYFU0RUD1QUkxaDovZ0omVGEgbDEoRTUTRUUKXTwsU2MpTGcOLWgGc1oAZWIjayYMMFsUYyYFT1QqRj00VhsQdUIWdDYgVWgQVicMRT4UZEcHRUooZVkAaWf2aUHqUUA0bDgLR1cMUUYoVScgU1IqZWEJQjg3dV4QQl4vLkQTZjrqR0D2XzcNRicEQ0cocTctXzUlbTLuRGXvJ2koZiYWMF8zLEfvYDo0LDU4YGQYPlnyQSICdWUDLkcAckomTCAmZ1UUcmcRRFwGRWMsLjcgNSYQLh8ndmoMbDX2RlnxX1gjMEYLaUb4dSb3YT3uLEIgZmEPRmISX2P3ZGIzdkfxcln1MV4xR0MEaj44Ul00RGIoRzXzaB8ra1EAUkoKLCYYK1EXPVPqYDcvTVQJcDkDP0AYR0UMZEcDXiX1aGTuTCY0b1XqTEEXVmk5XzDySmf0SEb0ahsFUSgZTEjxaBs2TmUPTmQ3NSEsU1gNM1IzbkUZXUABKzcNcFwLVEnyNS=qQTY2ZmA4MkQFTzYSK14maWj4bkYocykCXSTwZmIjYjgMdFw3X1ghPVcGVDgpMl70TlIgRmYIQ18Db14qSlkZVmMVNVoETiAtTVbuLUEBdlYndDDxLGgpa0Uqbz0yTiYARlgBTjEsMzLwRD0QSUE2ZD0Qc1kMTWcxLEEyZ2cQcl4EPzwzLEH0J2Mpbjf3LGQhNUMKPm=yVVoqZWDwYGgFbSA3ZSEIQzUGc0YASUERVFYUUzchc0YmYUoXQjojdDLvYFX4K18hQkYtSEkmYSkRNUchQkoBaD0tPVcjQmktQWMQXTX4QUUETDQpRVwJQUUQTCgYTScWQWULbTUhUyAmbRsxX0AOK1M3LFIFR1UASWQqQzUpQTcZK1z2QWUpZTYZdTMKRDj4RiQiTEEtQEgYT1MzQTwWZzUVMTEILDcLUUEpaTULTlwJZEcpTlMCXkUVcWoJNFkJQVMXRDYtQWQESy=2UVYPMDkmaDEmVj0EYy=xXzMHYmgEbmo4RmI2NFP1PWEESlL1TUkUVEUqcWgEZiUTUj4SSTkWLSkMXlzqRlkkdjzvPSUjZlIAUkUtdlMRViYQdCEmVVYWYj0XRjIIcCkVYTIsZjUoRUARaSIrQUkoSToNTGYEUGgxTUgZcTkVUmAEXmguTWYZcTUiLEQMU0LqQUEBc0oxP18EUCY2X0IRZTn0dWIENEA4RlHycjcGPRsmZkczSB8FYGQVZWoDZDoOLzIFR0USRRshTT32dUcYLV43QWjzPkYicl8EUTIBZFYwUDkUbSEFJ2MWQmQUaTY0bWoMNEAtRSQwZ1UoNFkqPlcRUSkPaEALYDIHc1gqSWkrZz4uclokc10DUlYXY0PqMlwETyLxRSIydEDudEIJcR8RZCQPdDYgTjUJZzcYQUYgdEcZaTcpPVs3QDTvVUAYXTYZZzkTTDEqVTUoY2gJYVIQRGMxdUICbjULalEuRFL1aTgDMlkHSiU3ZzQlU1c1Q0IEMjoYS0IJaTgNLEQpaFIFYSMCT1YQYjIOYS=wUEL0ajTxVkMGZ1E3TVQqTVs3PUIKLyQWSEYBMFQOaSMWUWkuRzYwdFcGc0QLZkIRQjg1TzQpVEkETFw3RykqRUIAVWgDS0grQzoMRTLqXVcDVVYoQFkJRUUyVkIMUiXyUUT1VUMgbF4WRzoXK2gRLSQscCIZVVPySVsjU1MUYmoMaEcNcDIPTj05cyIGUGoDVUoiZxsQbjMNTiYYT0g0K1gCdlUITSEgYUIENT0XZUPqQmIHaGAQQygXNUANZFIVaFgHMlsIPWQAVkIFa2AuViUSc0kVZForTSImbWkDZkkmQmMSTUH1dFgHYGg3UFIVTzcQNT02LyD3ZFIrRiQTYykZSWEEUiM2VVggU1MnXUoYTlgrQWgOVlkRTEP0MEMYRzYpRT8ZQDsCPlwDY2gpaD0RRVgyTiAwRWgAZF0RP1wzQCcWNV4GbCk5QSXzVV4Rc0gyJyAWYDoCQlIEaGgFYzURMyMydmoRNFkMVEnvYkXqTjj3VVkRaD0RUGQJTmITSjksbEEEVlIRTlEvSTLyTzUXQUUOPmDxcTYQQyQ3MVoiTjwFcUU3ZjsHQTQFTlb2Z0oqVBspbScQVCERLEDzRkcPNEMSMzUULTYGPlsvZ1UOMjUyaTwUYic2UV4uLV0LX14ETTUmS1cRYlMUZFcEZ1wmUjYjXjkXTiAFdD8vRUkzZDMSSEEGPlf0XyEAMTYCYVEFYSIOP0IQZlgjZzImUCUmPVERbFsUSxskU0kIQVEVYDcXRzEJbSIjTlkEVF0sUEMoYFkZSV0GcVsUcDMVYkMKQVYBcjsZSmQEUjo0X2MYTVcnbSAYbTQ0ZygZUjUsSkIvNCgAZF3vdTUNQz0mTkohQ0MhdlkhclMEY0UORz45SDjvbigMbCYwRjYEa1wkVD0OXjb3QjwxKzUgPUkrNEQjZDkrTzsjRz8IXzw5RT42JzIJQ0cKPmAARSUxMDcSVT0EUCctPkEAblMlSCgIYmUQUWcLMFLzQkkvM2UiUkcjSV8XbmICUmcJZUo4Yj4YT1EvQjIRQVvxP0IgS2YgTz45SmcHTFXuQWcPLTX2dGEHcyUrQlooQz3zSV8WaDYWYl0ZdEgxLiUFMUj0bT03ZTQyMjIJdDoCSGAGbT04NEMHakMCUVggQFkWbyAtdR8BZj4OT0AVcmgIayfwX2D2dEAzdDkmQmY3bmQrPljqLUQESEMtQkI4SDgiXjItQyQRQUQ5ZUcva2AEVmXvQjECLDgBXUYvLVI3bWYYdDYgPjIyLVEFTSAKL1oUMmgVTCEtQT7qLzY4cicJTSM5RTMSQDkFUyUYXUEtQSHyPzYTdWARLR8nbzI0TkAUczgJZFktSzD3XT8EcSMMbSfya2ISP1IPR10ETmMqYDcAXjT3ViMKLUIrRljqdWERckICNT83T2EmakQFRV4LUDQBXRs4TzUCa0MTLToxS2YHLzwuS2kGNDggQVUuUEERMV0qZUAxQTMXVVEQakUKYj4oYlgvTjYmXVkSY183TSEwPh7yNFMuUigwMTr3bFQpaiE2PWYTQVwOPlD2UUoubSjzNWouUToHQicydWoOY0ciMlQpVkL0P2ogPTggU1goc144ZDHqQUM0VkcuUlr0bCk2bCMyNSgQLij1LygoZ1ITYDE5SEQJUFUALSMEXkkQcUoEL2XqZCQoNWESdDMVMmAyLFgDLFMJQCkoTjgiRUDyPkbyaz7zLCAqaWIzMFDvLlwzUmEhbEMrQDM3QyIMQVMDX1kkLV0VcGonPSMkbDcNVmE3QEUUTkoGYWgiQ2M4NEcyXVkrSSDwbSITQUENPiDzLmj2YD4TSl02XWUgRUUMUigUTWUIUD0MMG=4YSApYB70M0EJZEIpajz1QkUJMCP2UScyT1MYVUTxRVLxUUD3ZVgrYFgqaj8oPkUCLSEraSUAY2YmQTwxMUoWMzESM18MMEX3RkcYUyk2T1sOMzQGb2kTQycjchsSZDcjZEUOSzERKzbqJ2kAYx8tQUQAJ0IjNGAESj0CdTUhRj0iQlIgMjwnSlYhPV8vNVMyb10HQWD2dVQtSkIoaVoSRT4AMEYmQT0FYWEyYSHqZD0hZDMqYzL4Sl8NSj0tcDQqTRs1PUcybGAhZz8ucTUBTj0BXjohUCI3M1zxRzYwQl8yamIEXlHya1wQJ1v3Yl4MUUQLTlI4U1MxLkUCNEQARyUJa2ApQmQMYTrwSVIIZGMOSzYyTWgWY0YCTjUOcx8MVUM2RVYANDkkLGICLFT1UjfyUWP0QF8NVmUXY0EmYTUicEMBdlv2QSAZNDcsPj8FTFMvTT4EST0STzgEK1kTQUotUDUlQj80NEMRVUUqR0IzP1gEZTcPXjkGTDcZcl8EcTQnUj4sRF0AZF0EcETxRD0FVkkKPzINTVI4T2glPzbqaDguYy=xPyUkRFUgdTUhQjwLTjYHbl0tdkUydjwSXUIgTFcRbz4mTWcNNTkgQ1TyQTEvUlIvQ1kOaDsxRScVdEAgU1klT1DwbjEgP2gpVCIkZ0QBSlHwPTYASmITTFUsdkc5UEkBZSUSPV7xQl0PQlMndEIWYWoIQTkkT0MJTkQXZDszbUMCPzvwTyQNRVQnc0HxZGAhQ2k4cCHxaCMCT0AjK2c5dDYCQWoIT2QyX0YKayAndlwVVWDyKz0ESCI3QGg4MjPyTDXvNCUxSSQsaUL2aVkRYj4vYjgrZDUtLWMESTwSU184QyABSGQJSUH1QTgVPzYXa1EELGn3TFn1a0kILkIPLkDvLGYrQlkCMzcKdTg3RDcHKzInUSIiak=0SkgraVoUSDsMZkMgPV4MSEgCZEowdVLvUEb2b18USGYVNFc4Y0c3Y0MMXkIFRT45YkIHalMHXl0NZEcQSDj2bGkxJzoLTj4qaDIRNFEVT0YMUVwxVlLqUGYTPz8wUzIrY0Q1MUc3aF3vXkHwLz4qL2UIamkkdDIRMlg4UmczZ1MuX1sLZjEvXSYUYWctUmXzNEIFZ0MnPT3vZGb2PmkFSmTwVl8ndUX4XkHuLDULZmkqdSAuTUMYQ1sxMloNRkI0X0IOMEABQF42PSYPZkMYc2oLSj7uSUAULEH2Sj0STjf3UjEDPmo3aUgRUWMnZFkYM0QFS104aScZT0c4RlPvPUcLdkINQiMTVEctQ0UrRTXvTWUhNGgoaTsuRl8mZmnzR1r0TkMnPlQDQjgqbFoKVCYoUjozP1wKX1InLUUSalQiT2YzaF0WVCQjRVPuLj40UFYFR0QwUzQQNFskcC=vVkfyS2cUSUELVF0IazYzYCgAdCQtY1UpVjEvQykXcUHxJzozNF4SSEQvUUIoPlEEYhsOVjoYdCAtNCQLPzkVRUMiRjo2ZWgNTTsiMGMTbjkXRiEvRVMCVWESczovVlEEZjbzRWQDdVMnUl8UR0kkUUkRVjgWa2IXVWQ5Q0UPTjoMUzgrb2grTWEBXTUMdEXvTVkAR2MBYDYpZzwXX2UkS0UxSGMWSjEKQlctRV4RaT0zSj0GdlwLQSARLCQqXUIrSiU4Pl8TbTkUcDXwMlsjQVovZjgkR1gTTjkLRFQiaGckQWMkaVQ2Lz0BTTYjT1UgRUjuRDYMYTr3LTkGRlYNX1wBSzbxZDIza0gEUlIBbGgqdD4AMmgGPT8vMTkxVVTwTSYJVUEHMT4gUGY1ZCYQRiQzRFshMEEEcVcyZEYzUkEWSGX3dEYAYVkVNT4nQFszM0f3QV0KVVgCRC=4cVg3LjMGRCcVZUcicTbwVTcgbiMBQGIvTzgLUkEJXWMxSjL0Pl0MSWgESFwoSUU3ZzsPZTIucFw4RmoiTkQhSRsFYD83Ulsgb1UDYjIVamkRRCIHLVwgaDgLSx8tYhrvLTXwbiIpLFIDUy=yQjgzQzUqVmIoQkcHPzg1c2gKXVgjYFsjZUE1RCEIcEIqcmotLDYtYmAMYFEoSDUQMjUAbFoTLUYGYjUvaTYmPWkORVgRcFEmYEQhcVf3YUoAUBszdV4WZVUuU0DzRGcQbDUIYjYhYCM5P1wPZFE2Zzj1QSkUR0IqTzosTEIDbjQmMDwFL0Itdln2ciMRQ0oNQjs0USEFLSg5TEAGT10AdVYYcy=xRFkgQDcPX0QLT1U1UyEEUTUsXlkLSycnZjkRVSUAdlgTJyMiU0IPRzwqakIYT2cqb1sJZ2XuUT0MTWg1LSIML2MXSmLzbVfqZEUzP0HwRzUOVWPxPjMIbEE3VCH1RFQ2XibwSx8lYkP0T0ogRVgublcZJ0AoVTQDU0o3Sz0vTkQucFQOQVkZUj0VPzUTZCctXz3wc1o4UV4UMjYwLScTJxsBLCTvTlwBcFwUXTw3LjgIUT8vRjrqcGMRbkQhcEoSa0MZMz04RkUUT0oqPUkWS1skXlEOPzjxTVHwJ2QSaR8RPiY5Yh8LXjEWbUcial81LGgyQ2M3YDQmLUkKXi=ySDY5aEPvYl0FXik3RVI4XjgEdlzvcUj3VUYBVDwKXUIqMFYtVjQ3SVoyT1wFb2YLZGMPRzLwYyYkYR85ak=uNFEETjEAS2b8OSvuRV0gY1UDPy3MBiwFa2IsXWQkWzYrXVb9OB8Fa2IsXWQkWzYrXVb9CPn7T1kmSlEzcWIkUGkvYS3wOB8SZVcNXWQ0blUTdWAkOfzJOD8lYlwoalUTa0QxcVT9LSvuS1YlaFktYUQuUGI0YS3MBiwAcF8sZWogcFkuak8FaFEmOi=7KzEza10odlEzZV8tWzYrXVb9CPn7TGIucFUicDQuX2UsYV4zOi=7K0Axa2QkX2QDa1M0aVUtcC3MBiwBXWICa1QkXV4jZUMoY14gcGUxYTYrXVb9LCvuPlExP18jYVEtYFkSZVctXWQ0blUFaFEmOfzJODYSYWI1ZVMkTz39OB8FT1UxclkiYUMNOfzJOEAxZV4zUlkyZVIrYS3wOB8PblktcEYob1khaFT9CPn7b0MoY14ScFEzYS3vOB8yT1kmakMzXWQkOfzJOD0jMS4jMyPyLVQjMVP0L1HwL1MlMCYjXiT3LS=3XVH0XVYkLCvuSVP0OfzJOEAxa08FaFEmOiD7K0Axa08FaFEmOfzJODksXVckUGIgamMMa1QkOiD7KzksXVckUGIgamMMa1QkOfzJOEMkXVwSYWIoXVv9dmgvPmUwZkcFPSUKXkP3VTUPYjwrYGI2RlEkSyAGRR8XLjMoSic1L2PwOUoVMET4Tj0SMlMuTV4Db1rqaWkmZDf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D8lYlwoalUTa0QxcVT9OB8OYlYrZV4kUF8TbmUkOfzJODEza10odlEzZV8tWzYrXVb9OB8AcF8sZWogcFkuak8FaFEmOfzJOEMkXVwSYWIoXVv9OB8SYVErT1UxZVErOfzJOB8WTEMoT1kmalEzcWIkOfzJOB8oT1kmalEzcWIkOf//</w:t>
                              </w:r>
                            </w:p>
                          </w:txbxContent>
                        </wps:txbx>
                        <wps:bodyPr wrap="square" tIns="-33120" bIns="-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2" descr="tt_scal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40"/>
                            <a:ext cx="165096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" descr="AtomizationImag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40"/>
                            <a:ext cx="165096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" descr="C9617F4FEF77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240"/>
                            <a:ext cx="165096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5" descr="FE7244689165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24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6" descr="tt_scale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240"/>
                            <a:ext cx="165096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7" descr="AtomizationImage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240"/>
                            <a:ext cx="165096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59.5pt;margin-top:-125.75pt;width:130pt;height:130.25pt" coordorigin="5190,-2515" coordsize="2600,2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0;top:-2515;width:19;height: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;DejaVu Sans" w:hAnsi="Times New Roman;DejaVu Sans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R3xKiDwMyLzKUX3KiHtLB3zLC=nLyKNtxjfKRAAJSvuPWAvSlEsYS3MBiwDa1MIQC46MiHzMiD4PSLsPicCNBzzMDXyKSkEPzLsPSTzMDL1QCL2Li=3eSvuQF8iRTP9CPn7QF8iSlEsYS30LS=3HMaPsbSNwKV0OB8Da1MNXV0kOfzJOEMoY14gcGUxYT4gaVT9tsNwrbpgwZmRsbVosNWL+Klq0bH7K0MoY14gcGUxYT4gaVT9CPn7T1kmalEzcWIkUWMkbj4gaVT9tsNwrbpgwZmRsbVosNWL+CvuT1kmalEzcWIkUWMkbj4gaVT9CPn7T1kmalEzcWIkUV4ocD4gaVT9tsNwrbpgwZmRsby7OB8SZVctXWQ0blUUalkzSlEsYS3MBiwSZVctXWQ0blUKYWkSSi3yLSPxPSUAMSUCQCP3MyX0OB8SZVctXWQ0blUKYWkSSi3MBiwSZVctXWQ0blUTZV0kOiHvLiPsLCLsLSffHC=4NiT3NiPxHB=nxqF74MRzvKSW0MOZra501Bj7K0MoY14gcGUxYUQoaVT9CPn7P18sbGUzYWIITC3wLB3wKiXtNCb7KzMuaWA0cFUxRU=9CPn7P18sbGUzYWIMPTMAYFQxOjT3KSkCKSH0KSL4KTHxKSIAOB8Ca10vcWQkbj0APzEjYGH9CPn7UWMkRlE1XT0DMS3vOB8Ub1UJXWYgSTP0OfzJOEMkXVwAcEcnZVMnTFEmYS5guqWZMcJyna77K0MkXVwAcEcnZVMnTFEmYS37TFkiQWgzOh4mZVX7K0AoXzU3cC3MBiwPZVMWZVQzZC3zKiXvLC=vLCvuTFkiU1kjcFf9CPn7TFkiRFUoY1gzOiPtMi=vLC=vOB8PZVMHYVkmZGP9CPn7T1kmalUjP18tcFU3cC37K0MoY14kYDMuamQkdGP9CPn7T1kmalEzcWIkUlErcVT9YCbzLyEjYCUjMSMhLSMiYiP1YFH0NCDvNFEhMVElYS=7K0MoY14gcGUxYUYgaGUkOfzJOEMoY14kYDwkalczZC3yLivuT1kmalUjSFUtY2QnOfzJOEMoY14gcGUxYT8xYFUxOiD7K0MoY14gcGUxYT8xYFUxOfzJOEYkbmMoa139UiftLh3vKiPvLBfyLr56JSvuUlUxb1kuai3MBiwIaVEmYTQCOkHvaDcOQFwnbkECcD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=uPTQPKz05TB8ZZk=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=3PTzuNDEZcigAaVX3PWoPNDDuKygxPU=3bjzuNGIZcigxaVX3bmoPNGHuKykVPU=4UjzuNUYZcikVaVX4UmoPNUXuKxsAPU=qPTzuJzEZchsAaVXqPWoPJzDuKxswPU=qbTzuJ2EZchswaVXqbWoPJ2DuKx8VPU=uUjzuK0YZch8VaVXuUmoPK0XuKx7uPU=uKzzuKx8Zch7uaVXuK2oPKx7uczEAPTEAPTEAPTEAPTEAPTMHMTIAQTEATGcASDEAPTEAP2QARyAAPTEpKzEPXzoHQVk2az0GQDMBSWEXSVk2a1MORDUCSjstQVk3a2MWSDcDSmDySVo3RVHwNSczbToPRFYORD0rLjnwQ1UgLFY1VSgkVD0GSlUvRVY4QycnbyArPjosMFEKbCcRUSIHbmEtQkkxMSfwby=xdTMAJ1QObGQOaj00cSEAK1QzLlr1YGEhRyk4bEkzLUQjbEgJQl0ANVM0UyXxcz4tcDnxLV8LLmk0Xjr4LiUnQWDyXmMObCIhP2TwTmDxRiDqJ0b4al01YlsKVDMvcyUyQFUXRV8wLickcEgMLCEzUWUZX2I0bVoRb1onYmnzVmogL0X1LWEHam=wbjwSdlIIZ2UFUFszSTYGcSU4bjwncVsONGoScWPzQxrxcl4wSmQncmMGdTshRV0QamQ4bEL2YlUlamYxUychQUcwUikyMEg5Uyc1ViICckMOc1MWSWQDciIHcyLuKyTxXlwoNVoCRUgPc0otZRsxYmIgaV0mVmUhckf0P1PqPlMjVEYkJzYzU2ErckoicCETM2AoQC=wcFoPVFIhSicVUUIZVikEPjnvLkY1XVYOU1QjYFsITzX4YBsvczQSdlD3ST4YUkXzVGAFQmUELlIXQETxMxsVYUcKUlP4STIoQhspZSIHQSQCTl8VZUoOdlgraEYjVU=0bVoYLDgzaTsMUEkEbFwNYTMQSWQGUDfwKxsqT1kNSEQIdUMZP0QlakgrQl4rYVIWZFwRcTMyMjI3VFDvZ2nyMVMKQ0QmYUXwUmP4XyD0XTX0UV8HMVEzU1EOZ1s5T1b3bDP0K0EUVToyNFURal4QNRsmX1bzMDMGMjYDUFcKQUMiXlP4ZzkjS0oCMWYDLF4HTFYsPUAOZUkMJ2AKRl0SJ0YrRlsPcD4LVlsXXiH0X2P0cTQtQiMWQlDwRk=3aEcgXz34VFwhUCc2STowZDH4YlgZQ0YBSiAWS1cLTRsBLBsBcFYNVDMKRyMFY1ENVlH4ZGcjT2ADLELzMyACcVMYcUMOTFgKSzoWaCc0dToUUyINXlEZbEg0RDgwT1UZcT8BQVIqXjgWM2QNS1P4dFkNP0YBQDn1MCH2TT7yVVwhVUQpdD84ZCMxXkXxVToXQj4xXUAqMzfxRlbxXzY3LTcqQSQlLFMOUlQrSmknVm=3dj72ZicFbkH3ckINTlTzb1v4SSAUMjUoNDUQVDL1TlkvTGUiYyPxMzYYQ2nwazkzLGYuZkXwZ0oGcDT0SGQFZkL0Tj0CVUQTTlcuSEoIbyA1TVjvQygIUFwkVEYLUGkPRDckbzoDa10DXl8IXlMWSGAWSUMvSkYGK1bvZ2ojXib1RkAXTTMJbEX4LV7vLzMNalMsNToSL0ITVWIzYyguL2YQZh8KYV4YQ0MXYGorVTMnYUAYTTYrYCEJcFohdDUFSUkxViYHYkUwPkQNdSgzPWQ5ZycVMVoSbjE5TiIRKyUjLjokPSguNGokUUcOX2Q5UzgLXiERbEjwTFwMb2PvMigWZmQVbVjvclwBZkQkajUxXl8CbUkzR2YJVCL0RkoWXiAYVT8hRl3qUiMRbGj0bGAUJ2AAJ1EVSEUXLDIMbloNPTo3VmoVZ2UpTFsTbFEzVUINJ0QCYmonXlEiQjI0YGoUYl3vYz4WTmYSNCIMM0MTYR8TUyEOcV4yJ0DuR1soZk=3MFcpVDouTTowQSEGXmQhUEMrRGHzdGg5VUEqJ1ciQjs3dTLxbz0iUDwoQGMQQjMwVWkYVjU4MzYOUD45Zz0wUGMKTz0Qdj0hNWIIXUglT1crRmYNa2oWTD0uYyMZbTr0SiAqP1cRalg5blERayUCdDwQVl4RKyE5ZFowUyk2ZV0DRSkNSmIFVUgFYSEsRykKMEgqX1EmcyIIYVEZYTYvZzcNckIWdEkVZGDzUkAyTmgRdlwGVWUrZD0MMzH2P1woQzn2XVYkSSQnRCMERD4rSEI1XjEiZ0L1RFEqdEMVQVkXMEjyRTrwQGg4dCI1YFEAPjYoTkcJLl8MRT7vT2AmPm=0VDU2J0E4ZycNVVsKViMKVVnzMmoDPyQnZ0cCKz8RLz34aFkZUCQDaUohQmgFXSUAa18nRWoIMEQULjQZZko3MEcsYSP1dTY3RVMXSVkuUmoOMzU3SWE2R2oDSyXzZSYXaTcmdmUEdFktbUMnb2Y0RkLqblwETzsBVjYlUGEhZ2AGaiQxUFQ1YD0xMDMOSUkHUicqSmAsUDgVTiIAdikpM2UZdEIuTVnybjE4azo5UW=wRkkuMkIGQV8MMzYjaVwKczkZdGAQY0olNEElVFk5Sz8ia2kndGo3SFENND8oQTMxREosTFIGZ1YEZFI3bl4USUoCLmQEL0MEMjUpYmUudCkrMjj4Qz4SS0cPTlQPX0IjblgpaTUYMkn3NUgNc2IUPWERQVDyTlLzSScWUSY4S1QEXzQqTjIuamgJZCMCdWP4LTD3dTcDSUUiNWoOQ1wqPjQvU0UlSEMJJ2jwb2UCLjcuXTw3RTsTTj84SjkIcyUwX1HxU1wOTDQoTiMlZmMGNWAYZ1n1QzoqUUggUDUVc1E2RUY5T0QCbScNVkgvQi=vY2Yub0gSZko4QEozY1ISQCMsRzrqcCMAT2YZZGQRazL2TzkwZFDvdTHyU2AJS1wBZ0QJL0UMRVYPXUcWQTUvZFEzZDskbDUjQTgUQmgwZ0AFVmgSVCAlR2gjZDgWVWcvPzUgJ2owU0XvTl8uLikqSyQmJ1kmUTfqaUIrXTPuL0gWbV8uVFoOU2kobjzuNEHxMT8DPR8mRjsKcV4SalsUMTc4amQrJ1srcljvaz0YUWorSDsqMV0IZCUZVmjvShsibGP2QFURST4HbDYYRTsSU2owZ0okZ0UEMR8gLWozVR8WZDT0LjEIdVoTUzIAdEkiXlTySV0LZmc0ZGIVcUcIMTYkY0ICdkQybzogQyjxdCMPVloJaj4TTVgNQF0USFsvZDQPLWMBLlcXZj4vPTzvXkEwMlwNcigFdlHwa0P3dDgqNFMuUWkSL0UocEcodF82Z0ctND8WRjP3R1U5RWIWSSIuYmMAQzUZbWMpbWMGaUIiYDMgRz3ySiMsbGMMdkUYa0fzZGjyLD8jXzD4aT8jMzwJalMhVmPwVEUWT2QKPSAgTUMzaT4ONVL0ZCYVUxsgUT3ua0HzLTstT1sYMFsPY2oGR18MRmkVUFswSTkQVkcBLx84PT8HTjEAPh8KZTXqUmY4PlwzPiTxaWQZUG=uSEUwPRstQkYKS2oVa1QybyHzdGY0ajQBPToBRGcvZ2UnUkcJcCQAaSEzMj8GdUESYCYhUCMvdTcualcBLTT2aVUxTzo0X0EpXToOYmX1MVoyLFzzMmcBUlYhRmohVEEWRVIHZ1cCYjMDNV3vYjIAaFgYYEQHciQLYlf2Pz8ERWUTYSACb0EjMWoXUGYHT2QuK1IYMTM1cDoQaGn0c1wVbDgTdGUHMmgWYlosVlQWLWUtZGQqbjk1MmYBSTUHXzD2UUYvckUnMCQISl0yTlsyTjIEPibvL2=1PmkVZUQRaSQvTToMUGAvQmjxXlo4SygpZGkOQFULXUQgUz8yYk=1bzUDLD0TJ18qQ1LxYFU0RUD1QUkxaDovZ0omVGEgbDEoRTUTRUUKXTwsU2MpTGcOLWgGc1oAZWIjayYMMFsUYyYFT1QqRj00VhsQdUIWdDYgVWgQVicMRT4UZEcHRUooZVkAaWf2aUHqUUA0bDgLR1cMUUYoVScgU1IqZWEJQjg3dV4QQl4vLkQTZjrqR0D2XzcNRicEQ0cocTctXzUlbTLuRGXvJ2koZiYWMF8zLEfvYDo0LDU4YGQYPlnyQSICdWUDLkcAckomTCAmZ1UUcmcRRFwGRWMsLjcgNSYQLh8ndmoMbDX2RlnxX1gjMEYLaUb4dSb3YT3uLEIgZmEPRmISX2P3ZGIzdkfxcln1MV4xR0MEaj44Ul00RGIoRzXzaB8ra1EAUkoKLCYYK1EXPVPqYDcvTVQJcDkDP0AYR0UMZEcDXiX1aGTuTCY0b1XqTEEXVmk5XzDySmf0SEb0ahsFUSgZTEjxaBs2TmUPTmQ3NSEsU1gNM1IzbkUZXUABKzcNcFwLVEnyNS=qQTY2ZmA4MkQFTzYSK14maWj4bkYocykCXSTwZmIjYjgMdFw3X1ghPVcGVDgpMl70TlIgRmYIQ18Db14qSlkZVmMVNVoETiAtTVbuLUEBdlYndDDxLGgpa0Uqbz0yTiYARlgBTjEsMzLwRD0QSUE2ZD0Qc1kMTWcxLEEyZ2cQcl4EPzwzLEH0J2Mpbjf3LGQhNUMKPm=yVVoqZWDwYGgFbSA3ZSEIQzUGc0YASUERVFYUUzchc0YmYUoXQjojdDLvYFX4K18hQkYtSEkmYSkRNUchQkoBaD0tPVcjQmktQWMQXTX4QUUETDQpRVwJQUUQTCgYTScWQWULbTUhUyAmbRsxX0AOK1M3LFIFR1UASWQqQzUpQTcZK1z2QWUpZTYZdTMKRDj4RiQiTEEtQEgYT1MzQTwWZzUVMTEILDcLUUEpaTULTlwJZEcpTlMCXkUVcWoJNFkJQVMXRDYtQWQESy=2UVYPMDkmaDEmVj0EYy=xXzMHYmgEbmo4RmI2NFP1PWEESlL1TUkUVEUqcWgEZiUTUj4SSTkWLSkMXlzqRlkkdjzvPSUjZlIAUkUtdlMRViYQdCEmVVYWYj0XRjIIcCkVYTIsZjUoRUARaSIrQUkoSToNTGYEUGgxTUgZcTkVUmAEXmguTWYZcTUiLEQMU0LqQUEBc0oxP18EUCY2X0IRZTn0dWIENEA4RlHycjcGPRsmZkczSB8FYGQVZWoDZDoOLzIFR0USRRshTT32dUcYLV43QWjzPkYicl8EUTIBZFYwUDkUbSEFJ2MWQmQUaTY0bWoMNEAtRSQwZ1UoNFkqPlcRUSkPaEALYDIHc1gqSWkrZz4uclokc10DUlYXY0PqMlwETyLxRSIydEDudEIJcR8RZCQPdDYgTjUJZzcYQUYgdEcZaTcpPVs3QDTvVUAYXTYZZzkTTDEqVTUoY2gJYVIQRGMxdUICbjULalEuRFL1aTgDMlkHSiU3ZzQlU1c1Q0IEMjoYS0IJaTgNLEQpaFIFYSMCT1YQYjIOYS=wUEL0ajTxVkMGZ1E3TVQqTVs3PUIKLyQWSEYBMFQOaSMWUWkuRzYwdFcGc0QLZkIRQjg1TzQpVEkETFw3RykqRUIAVWgDS0grQzoMRTLqXVcDVVYoQFkJRUUyVkIMUiXyUUT1VUMgbF4WRzoXK2gRLSQscCIZVVPySVsjU1MUYmoMaEcNcDIPTj05cyIGUGoDVUoiZxsQbjMNTiYYT0g0K1gCdlUITSEgYUIENT0XZUPqQmIHaGAQQygXNUANZFIVaFgHMlsIPWQAVkIFa2AuViUSc0kVZForTSImbWkDZkkmQmMSTUH1dFgHYGg3UFIVTzcQNT02LyD3ZFIrRiQTYykZSWEEUiM2VVggU1MnXUoYTlgrQWgOVlkRTEP0MEMYRzYpRT8ZQDsCPlwDY2gpaD0RRVgyTiAwRWgAZF0RP1wzQCcWNV4GbCk5QSXzVV4Rc0gyJyAWYDoCQlIEaGgFYzURMyMydmoRNFkMVEnvYkXqTjj3VVkRaD0RUGQJTmITSjksbEEEVlIRTlEvSTLyTzUXQUUOPmDxcTYQQyQ3MVoiTjwFcUU3ZjsHQTQFTlb2Z0oqVBspbScQVCERLEDzRkcPNEMSMzUULTYGPlsvZ1UOMjUyaTwUYic2UV4uLV0LX14ETTUmS1cRYlMUZFcEZ1wmUjYjXjkXTiAFdD8vRUkzZDMSSEEGPlf0XyEAMTYCYVEFYSIOP0IQZlgjZzImUCUmPVERbFsUSxskU0kIQVEVYDcXRzEJbSIjTlkEVF0sUEMoYFkZSV0GcVsUcDMVYkMKQVYBcjsZSmQEUjo0X2MYTVcnbSAYbTQ0ZygZUjUsSkIvNCgAZF3vdTUNQz0mTkohQ0MhdlkhclMEY0UORz45SDjvbigMbCYwRjYEa1wkVD0OXjb3QjwxKzUgPUkrNEQjZDkrTzsjRz8IXzw5RT42JzIJQ0cKPmAARSUxMDcSVT0EUCctPkEAblMlSCgIYmUQUWcLMFLzQkkvM2UiUkcjSV8XbmICUmcJZUo4Yj4YT1EvQjIRQVvxP0IgS2YgTz45SmcHTFXuQWcPLTX2dGEHcyUrQlooQz3zSV8WaDYWYl0ZdEgxLiUFMUj0bT03ZTQyMjIJdDoCSGAGbT04NEMHakMCUVggQFkWbyAtdR8BZj4OT0AVcmgIayfwX2D2dEAzdDkmQmY3bmQrPljqLUQESEMtQkI4SDgiXjItQyQRQUQ5ZUcva2AEVmXvQjECLDgBXUYvLVI3bWYYdDYgPjIyLVEFTSAKL1oUMmgVTCEtQT7qLzY4cicJTSM5RTMSQDkFUyUYXUEtQSHyPzYTdWARLR8nbzI0TkAUczgJZFktSzD3XT8EcSMMbSfya2ISP1IPR10ETmMqYDcAXjT3ViMKLUIrRljqdWERckICNT83T2EmakQFRV4LUDQBXRs4TzUCa0MTLToxS2YHLzwuS2kGNDggQVUuUEERMV0qZUAxQTMXVVEQakUKYj4oYlgvTjYmXVkSY183TSEwPh7yNFMuUigwMTr3bFQpaiE2PWYTQVwOPlD2UUoubSjzNWouUToHQicydWoOY0ciMlQpVkL0P2ogPTggU1goc144ZDHqQUM0VkcuUlr0bCk2bCMyNSgQLij1LygoZ1ITYDE5SEQJUFUALSMEXkkQcUoEL2XqZCQoNWESdDMVMmAyLFgDLFMJQCkoTjgiRUDyPkbyaz7zLCAqaWIzMFDvLlwzUmEhbEMrQDM3QyIMQVMDX1kkLV0VcGonPSMkbDcNVmE3QEUUTkoGYWgiQ2M4NEcyXVkrSSDwbSITQUENPiDzLmj2YD4TSl02XWUgRUUMUigUTWUIUD0MMG=4YSApYB70M0EJZEIpajz1QkUJMCP2UScyT1MYVUTxRVLxUUD3ZVgrYFgqaj8oPkUCLSEraSUAY2YmQTwxMUoWMzESM18MMEX3RkcYUyk2T1sOMzQGb2kTQycjchsSZDcjZEUOSzERKzbqJ2kAYx8tQUQAJ0IjNGAESj0CdTUhRj0iQlIgMjwnSlYhPV8vNVMyb10HQWD2dVQtSkIoaVoSRT4AMEYmQT0FYWEyYSHqZD0hZDMqYzL4Sl8NSj0tcDQqTRs1PUcybGAhZz8ucTUBTj0BXjohUCI3M1zxRzYwQl8yamIEXlHya1wQJ1v3Yl4MUUQLTlI4U1MxLkUCNEQARyUJa2ApQmQMYTrwSVIIZGMOSzYyTWgWY0YCTjUOcx8MVUM2RVYANDkkLGICLFT1UjfyUWP0QF8NVmUXY0EmYTUicEMBdlv2QSAZNDcsPj8FTFMvTT4EST0STzgEK1kTQUotUDUlQj80NEMRVUUqR0IzP1gEZTcPXjkGTDcZcl8EcTQnUj4sRF0AZF0EcETxRD0FVkkKPzINTVI4T2glPzbqaDguYy=xPyUkRFUgdTUhQjwLTjYHbl0tdkUydjwSXUIgTFcRbz4mTWcNNTkgQ1TyQTEvUlIvQ1kOaDsxRScVdEAgU1klT1DwbjEgP2gpVCIkZ0QBSlHwPTYASmITTFUsdkc5UEkBZSUSPV7xQl0PQlMndEIWYWoIQTkkT0MJTkQXZDszbUMCPzvwTyQNRVQnc0HxZGAhQ2k4cCHxaCMCT0AjK2c5dDYCQWoIT2QyX0YKayAndlwVVWDyKz0ESCI3QGg4MjPyTDXvNCUxSSQsaUL2aVkRYj4vYjgrZDUtLWMESTwSU184QyABSGQJSUH1QTgVPzYXa1EELGn3TFn1a0kILkIPLkDvLGYrQlkCMzcKdTg3RDcHKzInUSIiak=0SkgraVoUSDsMZkMgPV4MSEgCZEowdVLvUEb2b18USGYVNFc4Y0c3Y0MMXkIFRT45YkIHalMHXl0NZEcQSDj2bGkxJzoLTj4qaDIRNFEVT0YMUVwxVlLqUGYTPz8wUzIrY0Q1MUc3aF3vXkHwLz4qL2UIamkkdDIRMlg4UmczZ1MuX1sLZjEvXSYUYWctUmXzNEIFZ0MnPT3vZGb2PmkFSmTwVl8ndUX4XkHuLDULZmkqdSAuTUMYQ1sxMloNRkI0X0IOMEABQF42PSYPZkMYc2oLSj7uSUAULEH2Sj0STjf3UjEDPmo3aUgRUWMnZFkYM0QFS104aScZT0c4RlPvPUcLdkINQiMTVEctQ0UrRTXvTWUhNGgoaTsuRl8mZmnzR1r0TkMnPlQDQjgqbFoKVCYoUjozP1wKX1InLUUSalQiT2YzaF0WVCQjRVPuLj40UFYFR0QwUzQQNFskcC=vVkfyS2cUSUELVF0IazYzYCgAdCQtY1UpVjEvQykXcUHxJzozNF4SSEQvUUIoPlEEYhsOVjoYdCAtNCQLPzkVRUMiRjo2ZWgNTTsiMGMTbjkXRiEvRVMCVWESczovVlEEZjbzRWQDdVMnUl8UR0kkUUkRVjgWa2IXVWQ5Q0UPTjoMUzgrb2grTWEBXTUMdEXvTVkAR2MBYDYpZzwXX2UkS0UxSGMWSjEKQlctRV4RaT0zSj0GdlwLQSARLCQqXUIrSiU4Pl8TbTkUcDXwMlsjQVovZjgkR1gTTjkLRFQiaGckQWMkaVQ2Lz0BTTYjT1UgRUjuRDYMYTr3LTkGRlYNX1wBSzbxZDIza0gEUlIBbGgqdD4AMmgGPT8vMTkxVVTwTSYJVUEHMT4gUGY1ZCYQRiQzRFshMEEEcVcyZEYzUkEWSGX3dEYAYVkVNT4nQFszM0f3QV0KVVgCRC=4cVg3LjMGRCcVZUcicTbwVTcgbiMBQGIvTzgLUkEJXWMxSjL0Pl0MSWgESFwoSUU3ZzsPZTIucFw4RmoiTkQhSRsFYD83Ulsgb1UDYjIVamkRRCIHLVwgaDgLSx8tYhrvLTXwbiIpLFIDUy=yQjgzQzUqVmIoQkcHPzg1c2gKXVgjYFsjZUE1RCEIcEIqcmotLDYtYmAMYFEoSDUQMjUAbFoTLUYGYjUvaTYmPWkORVgRcFEmYEQhcVf3YUoAUBszdV4WZVUuU0DzRGcQbDUIYjYhYCM5P1wPZFE2Zzj1QSkUR0IqTzosTEIDbjQmMDwFL0Itdln2ciMRQ0oNQjs0USEFLSg5TEAGT10AdVYYcy=xRFkgQDcPX0QLT1U1UyEEUTUsXlkLSycnZjkRVSUAdlgTJyMiU0IPRzwqakIYT2cqb1sJZ2XuUT0MTWg1LSIML2MXSmLzbVfqZEUzP0HwRzUOVWPxPjMIbEE3VCH1RFQ2XibwSx8lYkP0T0ogRVgublcZJ0AoVTQDU0o3Sz0vTkQucFQOQVkZUj0VPzUTZCctXz3wc1o4UV4UMjYwLScTJxsBLCTvTlwBcFwUXTw3LjgIUT8vRjrqcGMRbkQhcEoSa0MZMz04RkUUT0oqPUkWS1skXlEOPzjxTVHwJ2QSaR8RPiY5Yh8LXjEWbUcial81LGgyQ2M3YDQmLUkKXi=ySDY5aEPvYl0FXik3RVI4XjgEdlzvcUj3VUYBVDwKXUIqMFYtVjQ3SVoyT1wFb2YLZGMPRzLwYyYkYR85ak=uNFEETjEAS2b8OSvuRV0gY1UDPy3MBiwFa2IsXWQkWzYrXVb9OB8Fa2IsXWQkWzYrXVb9CPn7T1kmSlEzcWIkUGkvYS3wOB8SZVcNXWQ0blUTdWAkOfzJOD8lYlwoalUTa0QxcVT9LSvuS1YlaFktYUQuUGI0YS3MBiwAcF8sZWogcFkuak8FaFEmOi=7KzEza10odlEzZV8tWzYrXVb9CPn7TGIucFUicDQuX2UsYV4zOi=7K0Axa2QkX2QDa1M0aVUtcC3MBiwBXWICa1QkXV4jZUMoY14gcGUxYTYrXVb9LCvuPlExP18jYVEtYFkSZVctXWQ0blUFaFEmOfzJODYSYWI1ZVMkTz39OB8FT1UxclkiYUMNOfzJOEAxZV4zUlkyZVIrYS3wOB8PblktcEYob1khaFT9CPn7b0MoY14ScFEzYS3vOB8yT1kmakMzXWQkOfzJOD0jMS4jMyPyLVQjMVP0L1HwL1MlMCYjXiT3LS=3XVH0XVYkLCvuSVP0OfzJOEAxa08FaFEmOiD7K0Axa08FaFEmOfzJODksXVckUGIgamMMa1QkOiD7KzksXVckUGIgamMMa1QkOfzJOEMkXVwSYWIoXVv9dmgvPmUwZkcFPSUKXkP3VTUPYjwrYGI2RlEkSyAGRR8XLjMoSic1L2PwOUoVMET4Tj0SMlMuTV4Db1rqaWkmZDf7K0MkXVwSYWIoXVv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D8lYlwoalUTa0QxcVT9OB8OYlYrZV4kUF8TbmUkOfzJODEza10odlEzZV8tWzYrXVb9OB8AcF8sZWogcFkuak8FaFEmOfzJOEMkXVwSYWIoXVv9OB8SYVErT1UxZVEr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5190;top:-2510;width:2599;height:25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5190;top:-2510;width:2599;height:25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5190;top:-2510;width:2599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5190;top:-2510;width:239;height:2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5190;top:-2510;width:2599;height:25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190;top:-2510;width:2599;height:25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531" w:right="1531" w:gutter="0" w:header="851" w:top="2098" w:footer="1616" w:bottom="1984"/>
      <w:pgNumType w:start="2" w:fmt="decimal"/>
      <w:formProt w:val="tru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 Unicode MS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Arial Unicode MS;DejaVu Sans" w:hAnsi="Arial Unicode MS;DejaVu Sans" w:eastAsia="Arial Unicode MS;DejaVu Sans" w:cs="Arial Unicode MS;DejaVu Sans"/>
      <w:sz w:val="80"/>
      <w:szCs w:val="80"/>
      <w:lang w:eastAsia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DejaVu Sans" w:hAnsi="Arial Unicode MS;DejaVu Sans" w:eastAsia="Arial Unicode MS;DejaVu Sans" w:cs="Arial Unicode MS;DejaVu Sans"/>
      <w:sz w:val="80"/>
      <w:szCs w:val="8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next w:val="NormalIndent"/>
    <w:qFormat/>
    <w:pPr>
      <w:spacing w:before="0" w:after="120"/>
      <w:ind w:left="420" w:hanging="0"/>
    </w:pPr>
    <w:rPr>
      <w:rFonts w:eastAsia="宋体;方正书宋_GBK"/>
    </w:rPr>
  </w:style>
  <w:style w:type="paragraph" w:styleId="BodyTextFirstIndent2">
    <w:name w:val="Body Text First Indent 2"/>
    <w:basedOn w:val="BodyTextIndent"/>
    <w:qFormat/>
    <w:pPr>
      <w:spacing w:before="0" w:after="0"/>
      <w:ind w:left="420" w:firstLine="420"/>
    </w:pPr>
    <w:rPr>
      <w:rFonts w:ascii="Calibri;DejaVu Sans" w:hAnsi="Calibri;DejaVu Sans" w:cs="Times New Roman;DejaVu Sans"/>
    </w:rPr>
  </w:style>
  <w:style w:type="paragraph" w:styleId="NormalIndent">
    <w:name w:val="Normal Indent"/>
    <w:basedOn w:val="Normal"/>
    <w:qFormat/>
    <w:pPr>
      <w:ind w:firstLine="680"/>
    </w:pPr>
    <w:rPr>
      <w:rFonts w:eastAsia="文鼎CS仿宋体;仿宋_GB2312"/>
      <w:sz w:val="32"/>
      <w:szCs w:val="32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  <w:jc w:val="center"/>
    </w:pPr>
    <w:rPr>
      <w:rFonts w:ascii="宋体;方正书宋_GBK" w:hAnsi="宋体;方正书宋_GBK" w:eastAsia="宋体;方正书宋_GBK" w:cs="Times New Roman;DejaVu Sans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aizi.org.cn/law/1439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waizi.org.cn/law/14390.html" TargetMode="External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1:33:00Z</dcterms:created>
  <dc:creator>Administrator</dc:creator>
  <dc:description/>
  <dc:language>en-US</dc:language>
  <cp:lastModifiedBy>huyongqing</cp:lastModifiedBy>
  <dcterms:modified xsi:type="dcterms:W3CDTF">2024-03-18T10:08:44Z</dcterms:modified>
  <cp:revision>2</cp:revision>
  <dc:subject/>
  <dc:title>河 北 省 农 业 农 村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40CD3DFC42F34FE6A47C2559FC01B2D5</vt:lpwstr>
  </property>
  <property fmtid="{D5CDD505-2E9C-101B-9397-08002B2CF9AE}" pid="4" name="KSOProductBuildVer">
    <vt:lpwstr>2052-11.8.2.10505</vt:lpwstr>
  </property>
  <property fmtid="{D5CDD505-2E9C-101B-9397-08002B2CF9AE}" pid="5" name="SealCount">
    <vt:lpwstr>SealCount</vt:lpwstr>
  </property>
  <property fmtid="{D5CDD505-2E9C-101B-9397-08002B2CF9AE}" pid="6" name="commondata">
    <vt:lpwstr>commondata</vt:lpwstr>
  </property>
</Properties>
</file>