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8825</wp:posOffset>
                </wp:positionH>
                <wp:positionV relativeFrom="page">
                  <wp:posOffset>1199515</wp:posOffset>
                </wp:positionV>
                <wp:extent cx="6170295" cy="63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ED1C24"/>
                                <w:spacing w:val="142"/>
                                <w:sz w:val="84"/>
                                <w:szCs w:val="84"/>
                                <w:lang w:eastAsia="zh-CN"/>
                              </w:rPr>
                              <w:t>河北省农业农村厅</w:t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50.3pt;mso-wrap-distance-left:9.05pt;mso-wrap-distance-right:9.05pt;mso-wrap-distance-top:0pt;mso-wrap-distance-bottom:0pt;margin-top:94.45pt;mso-position-vertical-relative:page;margin-left:5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ED1C24"/>
                          <w:spacing w:val="142"/>
                          <w:sz w:val="84"/>
                          <w:szCs w:val="84"/>
                          <w:lang w:eastAsia="zh-CN"/>
                        </w:rPr>
                        <w:t>河北省农业农村厅</w:t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en-US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193675</wp:posOffset>
                </wp:positionV>
                <wp:extent cx="5976620" cy="54610"/>
                <wp:effectExtent l="0" t="15875" r="0" b="317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54720"/>
                          <a:chOff x="0" y="0"/>
                          <a:chExt cx="5976720" cy="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7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597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5.55pt;margin-top:15.25pt;width:470.55pt;height:4.25pt" coordorigin="-311,305" coordsize="9411,85">
                <v:line id="shape_0" from="-311,305" to="9100,305" ID="直线 2" stroked="t" o:allowincell="f" style="position:absolute">
                  <v:stroke color="#ed1c24" weight="31680" joinstyle="miter" endcap="flat"/>
                  <v:fill o:detectmouseclick="t" on="false"/>
                  <w10:wrap type="none"/>
                </v:line>
                <v:line id="shape_0" from="-311,391" to="9100,391" ID="直线 6" stroked="t" o:allowincell="f" style="position:absolute">
                  <v:stroke color="#ed1c24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en-US"/>
        </w:rPr>
        <w:t>河北省农业农村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en-US"/>
        </w:rPr>
        <w:t>关于开展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 w:bidi="en-US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 w:bidi="en-US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en-US"/>
        </w:rPr>
        <w:t>河北省农业国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en-US"/>
        </w:rPr>
        <w:t>交流合作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en-US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en-US"/>
        </w:rPr>
        <w:t>各市（含定州、辛集市）农业农村局，秦皇岛市海洋和渔业局，雄安新区管委会公共服务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 w:bidi="en-US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 w:bidi="en-US"/>
        </w:rPr>
        <w:t>根据《农业农村部关于印发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 w:bidi="en-US"/>
        </w:rPr>
        <w:t>〈“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en-US"/>
        </w:rPr>
        <w:t>十四五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 w:bidi="en-US"/>
        </w:rPr>
        <w:t>”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en-US"/>
        </w:rPr>
        <w:t>农业农村国际合作规划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 w:bidi="en-US"/>
        </w:rPr>
        <w:t>〉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en-US"/>
        </w:rPr>
        <w:t>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 w:bidi="en-US"/>
        </w:rPr>
        <w:t>》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 w:bidi="en-US"/>
        </w:rPr>
        <w:t>农外发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〔</w:t>
      </w:r>
      <w:r>
        <w:rPr>
          <w:rStyle w:val="InternetLin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20</w:t>
      </w:r>
      <w:r>
        <w:rPr>
          <w:rStyle w:val="InternetLin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en-US"/>
        </w:rPr>
        <w:t>22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〕</w:t>
      </w:r>
      <w:r>
        <w:rPr>
          <w:rStyle w:val="InternetLin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en-US"/>
        </w:rPr>
        <w:t>1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 w:bidi="en-US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en-US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 w:bidi="en-US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 w:bidi="en-US"/>
        </w:rPr>
        <w:t>河北省人民政府办公厅关于印发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en-US"/>
        </w:rPr>
        <w:t>河北省对外开放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 w:bidi="en-US"/>
        </w:rPr>
        <w:t>“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en-US"/>
        </w:rPr>
        <w:t>十四五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 w:bidi="en-US"/>
        </w:rPr>
        <w:t>”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 w:bidi="en-US"/>
        </w:rPr>
        <w:t>规划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 w:bidi="en-US"/>
        </w:rPr>
        <w:t>》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 w:bidi="en-US"/>
        </w:rPr>
        <w:t>冀政办字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〔</w:t>
      </w:r>
      <w:r>
        <w:rPr>
          <w:rStyle w:val="InternetLin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20</w:t>
      </w:r>
      <w:r>
        <w:rPr>
          <w:rStyle w:val="InternetLin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en-US"/>
        </w:rPr>
        <w:t>22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〕</w:t>
      </w:r>
      <w:r>
        <w:rPr>
          <w:rStyle w:val="InternetLin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en-US"/>
        </w:rPr>
        <w:t>6</w:t>
      </w:r>
      <w:r>
        <w:rPr>
          <w:rStyle w:val="InternetLink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bidi="en-US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 w:bidi="en-US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en-US"/>
        </w:rPr>
        <w:t>等相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 w:bidi="en-US"/>
        </w:rPr>
        <w:t>文件精神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en-US"/>
        </w:rPr>
        <w:t>，为弥补我省农业国际化发展的短板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完善产业链和供应链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en-US"/>
        </w:rPr>
        <w:t>增强国际竞争力和影响力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bidi="en-US"/>
        </w:rPr>
        <w:t>促进我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en-US"/>
        </w:rPr>
        <w:t>农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bidi="en-US"/>
        </w:rPr>
        <w:t>高质量对外开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en-US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bidi="en-US"/>
        </w:rPr>
        <w:t>助力乡村振兴战略实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en-US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en-US"/>
        </w:rPr>
        <w:t>现将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en-US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en-US"/>
        </w:rPr>
        <w:t>年度申请开展河北省农业国际交流合作项目工作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 w:bidi="en-US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 w:bidi="en-US"/>
        </w:rPr>
        <w:t>一、项目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 w:bidi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1973580</wp:posOffset>
                </wp:positionV>
                <wp:extent cx="5976620" cy="53340"/>
                <wp:effectExtent l="0" t="3175" r="0" b="17145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53280"/>
                          <a:chOff x="0" y="0"/>
                          <a:chExt cx="5976720" cy="53280"/>
                        </a:xfrm>
                      </wpg:grpSpPr>
                      <wps:wsp>
                        <wps:cNvSpPr/>
                        <wps:spPr>
                          <a:xfrm>
                            <a:off x="0" y="53280"/>
                            <a:ext cx="5976720" cy="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2.8pt;margin-top:155.4pt;width:470.55pt;height:4.15pt" coordorigin="-256,3108" coordsize="9411,83">
                <v:line id="shape_0" from="-256,3192" to="9155,3192" ID="直线 2" stroked="t" o:allowincell="f" style="position:absolute">
                  <v:stroke color="#ed1c24" weight="34200" joinstyle="miter" endcap="flat"/>
                  <v:fill o:detectmouseclick="t" on="false"/>
                  <w10:wrap type="none"/>
                </v:line>
                <v:line id="shape_0" from="-256,3108" to="9155,3108" ID="直线 6" stroked="t" o:allowincell="f" style="position:absolute">
                  <v:stroke color="#ed1c24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en-US"/>
        </w:rPr>
        <w:t>立足新发展阶段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围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粮油、果蔬、中药材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禽蛋、肉类、乳品及水产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等重点产业，通过该项目的实施，加快引进技术、人才等国际高端生产要素，推动关键技术在我省的研发、推广、应用，增加产业链科技含量，提高产品附加值，促进产业提升，培养壮大我省农业国际科技及经贸复合型人才队伍，为我省构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616" w:bottom="1984"/>
          <w:pgNumType w:start="2" w:fmt="decimal"/>
          <w:formProt w:val="true"/>
          <w:textDirection w:val="lrTb"/>
          <w:docGrid w:type="lines" w:linePitch="595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 w:bidi="en-US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en-US"/>
        </w:rPr>
        <w:t>六位一体”的开放体系贡献力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 w:bidi="en-US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 w:bidi="en-US"/>
        </w:rPr>
        <w:t>二、申报条件及支持方向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采用好中择优、先建后补的方式支持我省外向型农业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根据自身发展及项目需求，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际领先技术引进及围绕新技术开展试验示范，境外新品种的引进及繁育、示范、推广，国际复合型农业人才的交流培养，对提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我省农业对外开放有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极意义的信息采集平台建设及其他交流合作。项目县级政府重视农业对外开放工作、我省重点支持的农业产业优先考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 w:bidi="en-US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 w:bidi="en-US"/>
        </w:rPr>
        <w:t>三、申报程序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rongEmphasis"/>
          <w:rFonts w:ascii="微软雅黑;黑体" w:hAnsi="微软雅黑;黑体" w:eastAsia="微软雅黑;黑体" w:cs="微软雅黑;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yellow"/>
          <w:u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河北省农业国际交流合作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基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程序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：申报主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材料申报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县级初审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市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复审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推荐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省级核查验收及组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评审认定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申报主体向县级农业农村行政主管部门提出申请并提交申报材料，县级主管部门初审合格后提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级农业农村行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主管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主管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对申报项目进行复审合格后以正式文件形式向省农业农村厅推荐，省农业农村厅组织有关专家进行验收评审，确定支持名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 w:bidi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 w:bidi="en-US"/>
        </w:rPr>
        <w:t>四、申报时间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 w:bidi="en-US"/>
        </w:rPr>
        <w:t>及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请各市汇总项目后，按优先顺序以正式文件形式进行推荐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en-US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日前将正式推荐文件及企业项目申报材料电子版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>Wor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版及盖章扫描版）发送至指定邮箱，并将纸质材料胶装成册，一式两份邮寄至我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 xml:space="preserve">联系人：胡永青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 xml:space="preserve">0311-8625651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邮  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>hbsnytwjc@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地  址：石家庄市裕华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号省农业农村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en-US"/>
        </w:rPr>
        <w:t>号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en-US"/>
        </w:rPr>
        <w:t>20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InternetLink"/>
        </w:rPr>
      </w:pPr>
      <w:hyperlink r:id="rId4">
        <w:r>
          <w:rPr>
            <w:rFonts w:eastAsia="仿宋_GB2312" w:cs="宋体;方正书宋_GBK" w:ascii="仿宋_GB2312" w:hAnsi="仿宋_GB2312"/>
            <w:color w:val="000000"/>
            <w:kern w:val="0"/>
            <w:sz w:val="32"/>
            <w:szCs w:val="32"/>
            <w:lang w:bidi="en-US"/>
          </w:rPr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InternetLink"/>
          <w:rFonts w:ascii="仿宋_GB2312" w:hAnsi="仿宋_GB2312" w:eastAsia="仿宋_GB2312" w:cs="宋体;方正书宋_GBK"/>
          <w:color w:val="000000"/>
          <w:kern w:val="0"/>
          <w:sz w:val="32"/>
          <w:szCs w:val="32"/>
          <w:u w:val="none"/>
          <w:lang w:val="en-US" w:eastAsia="zh-CN" w:bidi="en-US"/>
        </w:rPr>
      </w:pPr>
      <w:hyperlink r:id="rId5"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eastAsia="zh-CN" w:bidi="en-US"/>
          </w:rPr>
          <w:t>附件：</w:t>
        </w:r>
        <w:r>
          <w:rPr>
            <w:rStyle w:val="InternetLink"/>
            <w:rFonts w:eastAsia="仿宋_GB2312" w:cs="宋体;方正书宋_GBK" w:ascii="仿宋_GB2312" w:hAnsi="仿宋_GB2312"/>
            <w:color w:val="000000"/>
            <w:kern w:val="0"/>
            <w:sz w:val="32"/>
            <w:szCs w:val="32"/>
            <w:u w:val="none"/>
            <w:lang w:val="en" w:eastAsia="zh-CN" w:bidi="en-US"/>
          </w:rPr>
          <w:t>1.</w:t>
        </w:r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" w:eastAsia="zh-CN" w:bidi="en-US"/>
          </w:rPr>
          <w:t>河北省农业国际交流合作项目实施方案（暂行）</w:t>
        </w:r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 xml:space="preserve"> 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InternetLink"/>
          <w:rFonts w:ascii="仿宋_GB2312" w:hAnsi="仿宋_GB2312" w:eastAsia="仿宋_GB2312" w:cs="宋体;方正书宋_GBK"/>
          <w:color w:val="000000"/>
          <w:kern w:val="0"/>
          <w:sz w:val="32"/>
          <w:szCs w:val="32"/>
          <w:u w:val="none"/>
          <w:lang w:val="en-US" w:eastAsia="zh-CN" w:bidi="en-US"/>
        </w:rPr>
      </w:pPr>
      <w:hyperlink r:id="rId6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 xml:space="preserve">      </w:t>
        </w:r>
        <w:r>
          <w:rPr>
            <w:rStyle w:val="InternetLink"/>
            <w:rFonts w:eastAsia="仿宋_GB2312" w:cs="宋体;方正书宋_GBK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2.</w:t>
        </w:r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河北省农业国际交流合作项目申报书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Style w:val="InternetLink"/>
          <w:rFonts w:ascii="仿宋_GB2312" w:hAnsi="仿宋_GB2312" w:eastAsia="仿宋_GB2312" w:cs="宋体;方正书宋_GBK"/>
          <w:color w:val="000000"/>
          <w:kern w:val="0"/>
          <w:sz w:val="32"/>
          <w:szCs w:val="32"/>
          <w:u w:val="none"/>
          <w:lang w:val="en-US" w:eastAsia="zh-CN" w:bidi="en-US"/>
        </w:rPr>
      </w:pPr>
      <w:hyperlink r:id="rId7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 xml:space="preserve">          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InternetLink"/>
        </w:rPr>
      </w:pPr>
      <w:hyperlink r:id="rId8">
        <w:r>
          <w:rPr/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InternetLink"/>
        </w:rPr>
      </w:pPr>
      <w:hyperlink r:id="rId9">
        <w:r>
          <w:rPr/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Style w:val="InternetLink"/>
          <w:rFonts w:ascii="仿宋_GB2312" w:hAnsi="仿宋_GB2312" w:eastAsia="仿宋_GB2312" w:cs="宋体;方正书宋_GBK"/>
          <w:color w:val="000000"/>
          <w:kern w:val="0"/>
          <w:sz w:val="32"/>
          <w:szCs w:val="32"/>
          <w:u w:val="none"/>
          <w:lang w:val="en-US" w:eastAsia="zh-CN" w:bidi="en-US"/>
        </w:rPr>
      </w:pPr>
      <w:hyperlink r:id="rId10"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河北省农业农村厅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hyperlink r:id="rId11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 xml:space="preserve"> </w:t>
        </w:r>
        <w:r>
          <w:rPr>
            <w:rStyle w:val="InternetLink"/>
            <w:rFonts w:eastAsia="仿宋_GB2312" w:cs="宋体;方正书宋_GBK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2024</w:t>
        </w:r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年</w:t>
        </w:r>
        <w:r>
          <w:rPr>
            <w:rStyle w:val="InternetLink"/>
            <w:rFonts w:eastAsia="仿宋_GB2312" w:cs="宋体;方正书宋_GBK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3</w:t>
        </w:r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月</w:t>
        </w:r>
        <w:r>
          <w:rPr>
            <w:rStyle w:val="InternetLink"/>
            <w:rFonts w:eastAsia="仿宋_GB2312" w:cs="宋体;方正书宋_GBK" w:ascii="仿宋_GB2312" w:hAnsi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17</w:t>
        </w:r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u w:val="none"/>
            <w:lang w:val="en-US" w:eastAsia="zh-CN" w:bidi="en-US"/>
          </w:rPr>
          <w:t>日</w:t>
        </w:r>
      </w:hyperlink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en-US"/>
        </w:rPr>
        <w:t xml:space="preserve">        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851" w:top="2098" w:footer="1616" w:bottom="1984"/>
      <w:pgNumType w:start="2" w:fmt="decimal"/>
      <w:formProt w:val="tru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 Unicode MS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Arial Unicode MS;DejaVu Sans" w:hAnsi="Arial Unicode MS;DejaVu Sans" w:eastAsia="Arial Unicode MS;DejaVu Sans" w:cs="Arial Unicode MS;DejaVu Sans"/>
      <w:sz w:val="80"/>
      <w:szCs w:val="8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DejaVu Sans" w:hAnsi="Arial Unicode MS;DejaVu Sans" w:eastAsia="Arial Unicode MS;DejaVu Sans" w:cs="Arial Unicode MS;DejaVu Sans"/>
      <w:kern w:val="0"/>
      <w:sz w:val="80"/>
      <w:szCs w:val="8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qFormat/>
    <w:pPr>
      <w:widowControl w:val="false"/>
      <w:bidi w:val="0"/>
      <w:spacing w:before="0" w:after="0"/>
      <w:ind w:left="420" w:firstLine="42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qFormat/>
    <w:pPr>
      <w:widowControl w:val="false"/>
      <w:bidi w:val="0"/>
      <w:spacing w:before="100" w:after="100"/>
      <w:ind w:left="0" w:right="0" w:hanging="0"/>
      <w:jc w:val="left"/>
    </w:pPr>
    <w:rPr>
      <w:rFonts w:ascii="Calibri;DejaVu Sans" w:hAnsi="Calibri;DejaVu Sans" w:eastAsia="宋体;方正书宋_GBK" w:cs="Times New Roman;DejaVu Sans"/>
      <w:color w:val="auto"/>
      <w:kern w:val="0"/>
      <w:sz w:val="24"/>
      <w:szCs w:val="20"/>
      <w:lang w:val="en-US" w:eastAsia="zh-CN" w:bidi="ar"/>
    </w:rPr>
  </w:style>
  <w:style w:type="paragraph" w:styleId="BodyTextIndent">
    <w:name w:val="Body Text Indent"/>
    <w:next w:val="NormalIndent"/>
    <w:qFormat/>
    <w:pPr>
      <w:widowControl w:val="false"/>
      <w:bidi w:val="0"/>
      <w:spacing w:before="0" w:after="120"/>
      <w:ind w:left="42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paragraph" w:styleId="NormalIndent">
    <w:name w:val="Normal Indent"/>
    <w:qFormat/>
    <w:pPr>
      <w:widowControl w:val="false"/>
      <w:bidi w:val="0"/>
      <w:ind w:firstLine="680"/>
      <w:jc w:val="both"/>
    </w:pPr>
    <w:rPr>
      <w:rFonts w:ascii="Calibri;DejaVu Sans" w:hAnsi="Calibri;DejaVu Sans" w:eastAsia="文鼎CS仿宋体;仿宋_GB2312" w:cs="Times New Roman;DejaVu Sans"/>
      <w:color w:val="auto"/>
      <w:kern w:val="2"/>
      <w:sz w:val="32"/>
      <w:szCs w:val="3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hbsnytwjc@163.com" TargetMode="External"/><Relationship Id="rId5" Type="http://schemas.openxmlformats.org/officeDocument/2006/relationships/hyperlink" Target="mailto:hbsnytwjc@163.com" TargetMode="External"/><Relationship Id="rId6" Type="http://schemas.openxmlformats.org/officeDocument/2006/relationships/hyperlink" Target="mailto:hbsnytwjc@163.com" TargetMode="External"/><Relationship Id="rId7" Type="http://schemas.openxmlformats.org/officeDocument/2006/relationships/hyperlink" Target="mailto:hbsnytwjc@163.com" TargetMode="External"/><Relationship Id="rId8" Type="http://schemas.openxmlformats.org/officeDocument/2006/relationships/hyperlink" Target="mailto:hbsnytwjc@163.com" TargetMode="External"/><Relationship Id="rId9" Type="http://schemas.openxmlformats.org/officeDocument/2006/relationships/hyperlink" Target="mailto:hbsnytwjc@163.com" TargetMode="External"/><Relationship Id="rId10" Type="http://schemas.openxmlformats.org/officeDocument/2006/relationships/hyperlink" Target="mailto:hbsnytwjc@163.com" TargetMode="External"/><Relationship Id="rId11" Type="http://schemas.openxmlformats.org/officeDocument/2006/relationships/hyperlink" Target="mailto:hbsnytwjc@163.com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33:00Z</dcterms:created>
  <dc:creator>Administrator</dc:creator>
  <dc:description/>
  <dc:language>en-US</dc:language>
  <cp:lastModifiedBy>huyongqing</cp:lastModifiedBy>
  <dcterms:modified xsi:type="dcterms:W3CDTF">2024-03-18T10:09:06Z</dcterms:modified>
  <cp:revision>2</cp:revision>
  <dc:subject/>
  <dc:title>河 北 省 农 业 农 村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80C225D72A096389BF3653440AD11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